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oors in PcExpress you will need V0.9971 or later of Pc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 new config program and a door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of a door operation in PcE is lik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in the config program a door called HI and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0 (0 means all conferences) with atleast security 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directory you make a file called HI.BAT wich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be executed. The parameters passed by P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is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is '/LOCAL' if the program i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make a menu in each conference directory wich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amed DOORxxx.Ayy where xxx is either seclvl or ALL and where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ither NS or SC.. This will be shown upon the command 'O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n the user writes HI at the main prompt the board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door named that way. If there isn't then it will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internal command that is named that way if no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not known command line.With this way of operation 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commands in PcE with new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specifications of PcE's dropfile then please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.xxx file wich contains the specifications of Pc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