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toWel 7.0 - Welcome screen rot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1 - 1993 by Michael Leavitt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several different 'welcome' screens that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o your callers, RotoWel provides a quick and easy way to rot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RotoW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subdirectory on your hard drive for RotoWel's use.  Cop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screens you wish to use (no more than 400), and ROTOWEL.EXE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Do not place any files other than welcome screen fil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files into this subdire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screens, just run RotoWe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TOWEL outfile /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outfile' is the location that your BBS reads the welc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example: C:\PCB\GEN\WELC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OP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A to show the files in alphabetic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O to show the files in DOS director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/R to show them in random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ROTO  &lt;-- assuming you've installed RotoWe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C:\PCB\GEN\WELCOME 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\PCB   &lt;-- back to where you cam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change to the RotoWel subdirectory before running RotoWe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may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un RotoWel in your nightly event to change the screens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y, or in $$LOGOFF.BAT (PCBoard 14.5A and higher only) to chang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er.  WARNING: Using RotoWel in your $$LOGOFF.BAT file on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cause an error if RotoWel tries to update a screen whil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viewing it.  Use of RotoWel in $$LOGOFF.BAT is not recomme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show certain display screens on certain da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provides a simple way to accomplish this.  Create a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DATED under the directory where RotoWel is installed;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tore the special dated files (example: \ROTO\DA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d files are identified by their filenames, which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MDD.  For example, if you have a special Christmas file to show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, name it 1225 and place it in the DATED subdirectory.  On that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oWel will use the special file from the DATED subdirectory, and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rotation the next day.  Dated filenames always hav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if you have a special scren for July 4th, call it 07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is optional; if there is no DATED subdirecto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ile in that directory with today's 'datename', then Ro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rotate the files in its home directory accord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/ ASCII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fully supports graphics / non-graphics display fil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have a SCREEN and SCREENG file in the RotoWe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o rotate \PCB\GEN\WELCOME, it will create both the WEL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 file for you.  This also works with da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'G' version of the file that is being rot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, RotoWel will only create the WELCOME file, and delete any lef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G file from the day before.  This allows you to mix ANSI/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@X code fil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Every 'G' file must have a matching non-G file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have a SCREENG file but no SCREEN file, the SCREE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be displayed.  Watch out for 'accidental' G files;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called FLYING it will never be displayed (unless there's a FLY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too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nd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nfiguration is required for this program. 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the files in its directory, and create its own ROTOWE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its place.  If you ever want to reset it so that it starts o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ile, just delete ROTOWEL.DAT!  RotoWel will automatically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nd start over at the first file next tim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will show you a help screen with instructions on 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ROTOWEL /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orts for Different Fol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 /R (random) display, RotoWel provides tw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isplaying files in order; /A for alphabetic sorting, and /O for DOS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.  'DOS order' means that the files will be used in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DOS directory - this is the same order you'd see th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a DIR command.  Alphabetic sorting is just that -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phabetic order (useful if you have a 'series' of screens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over several da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 sorting is a little slower; when rotating from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arge number of files, this sort can cause RotoWel to take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longer.  If speed is your concern, use the /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for Welcom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was designed to rotate multiple welcome files - but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ly well to rotate other files as well.  You can use it to rotat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bulletins, logoff files - whatever you'd like.  One person uses RotoW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tate his Windows wall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toWel is copyright (c) 1991 - 1993 by Michael Leavitt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  You are granted a limited non-exclusive personal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on your PCBoard system, and are encouraged to shar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Conditions:  You must be licensed to use PCBoar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You may not decompile, reverse engineer, or in any other wa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de or use it in part or whole for any other purpos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this document.  If you give a friend a copy of RotoWel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rge any fee for this service.  Violation of any of these condi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ate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ch does it co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!  It's freeware!  Enjoy it, but honor the copy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mail regarding RotoWe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Leavitt Electronic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124 South 500 Wes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rray, Utah  84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E-mail regarding RotoWe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Leav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The Graphics Connec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01)-264-11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7.0 corrects several small problems.  When the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rotated into place had 8 characters, RotoWel woul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output file even when it was not needed; fixed.  The alphabetic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ttempt to rotate one more file than was present; fixed. 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run, RotoWel would start with the second file in the director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rst; fixed.  Improved file detection routine works with all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on-line help enhanced.  Program is now small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6.0 corrects a bug in filename processing that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TOWEL.EXE or ROTOWEL.DAT file to be selected as the n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 under some conditions.  Sorry about that, folk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.0 adds dated file rotation, G file handling, and rot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 File sharing enhanced for multi-node systems. 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handling and reporting.  Maximum number of rotatable files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100 to 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4.0 improves filename handling to better suit some not-qu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networks, and corrects a problem that could cause the RotoW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welcome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corrects an output file size problem, which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file to be corrupted under rare 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corrects a memory corruption problem that could occ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