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A P P H I R E 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ES  HISTOR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 detailed history of Sapphire's product develo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itching from an old version to the current version, it helps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ifferences in the interven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6A (FEB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PGRADES.TXT was renamed to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for consistent COM3 and COM4 support 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d Error 201 on long modem contro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option to generate an accounting log (for user b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usability enhancements to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ay number adjusted for leap years (important for accoun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stances of the word DATE were replaced with "DAY#",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file set (usually SAPPHC.ZIP) implemented for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5A (JUL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disk space correctly detected if file area is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t user's file date is now set back 2 years (was 9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A (JUNE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intenance now actually deletes old files at upload time (as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C (MA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text changes affecting unregistered cop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B (MA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 te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A  (APR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ain your existing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innacle to get a serial number BEFORE you install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ial number will unlock all subsequent v4.0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can get upgrades locally from another Sapphi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getting a serial number, no other ac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A.MNU  For CONFIG:  reconfigurable menu (Advanc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B.MNU  For CONFIG:  reconfigurable menu (Basi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HELP.SBT  For CONFIG:  help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HELP.SBI  For CONFIG:  help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ER.INC    Turbo Pascal source code showing format of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UN.EXE     Updated to v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EXE      Updated to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-MENU.EXE  Updated to v1.10 (BAT and MNU files modified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EXE    Updated to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.EXE   Demonstrates the sounds used by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 The configuration program has been complet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now uses Pinnacle's "Extendwar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nciator feature:  unique arrival sound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tion (0 = no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(people who don't achieve minimum sign-ons get default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= &lt;name&gt;) for Real Name if there is a space in the sign-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phone number pattern (e.g. (999) 999-9999) is now handled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ecessary in countries that use more than one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for to detect long-distance phone numbers (to sound audible al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name of GUES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IVE, configurable value for what "Everyone" means?  (1+ or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 now supports for 8 user-configurabl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A  (MAR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upgrade p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programs:      SRUN.EXE CONFIG.EXE SEE.EXE MOD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d batch files:   TERM.BAT INFO.BAT INFO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tock files:        UPFFXX.STD AREAXX.STD SYFL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stock files:    GIMMXX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documentation:  SAPPHTS.DOC FNAMES.FIV 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nstalling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your entire Sapph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"print screens" on CONFIG screen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be re-enter your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 guide (SAPPH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organization and enhanced search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SEE program (SE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 on input lengthened to 5 minutes (was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are now defineable (see AREA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Keep Forever" option of FILES was removed to make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all files are now subject to deletion by auto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ally a problem, as only very inactive files 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scans file list file up to configured max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duces the delay at the end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stly improved flow of sysop functions (see SYFL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mmand now ignores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Won't confuse S for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sting file is GIVEd at conso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o simply change date &amp; do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ve error mesage when file list is full (UPFFXX.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menu structure of CONFIG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/hide private/exclusive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-screen editor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message read is placed in file Q (stands for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nhanced clean-up mode via USERS command (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# of posts and minimum time since last call,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clean-up mode is now enabled only if you are in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ing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 of a private or exclusive message can always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note:  removed the "after all, why should it?" comment in GIMM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offer EMail users an opportunity to cancel letter at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if he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Quit on MOVE or SEND when asked for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ase of SEND, the text is retained i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C   FEB 92  Highest release of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A   FEB 92  Production copy for Februar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L   JAN 92  Highest release of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F   JAN 92  Widely distribut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A   DEC 91  Released to all beta sites as SAPPH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    AUG 91  Custom development -- not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    JAN 91  Custom development -- not wide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    SEP 90  Custom development -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  AUG 90  Experimental version -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XX    DEC 86  Widely distribut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