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Ŀ          �����Ŀ �����Ŀ ������Ŀ �����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         �</w:t>
      </w:r>
      <w:r>
        <w:rPr/>
        <w:t xml:space="preserve">Ŀ ��� � ����� � ��Ŀ � � </w:t>
      </w:r>
      <w:r>
        <w:rPr>
          <w:rtl w:val="true"/>
        </w:rPr>
        <w:t>ڿ 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Ŀ   �Ŀ  �Ŀ   � �   � �Ŀ   � ���� 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  ������   � �   � ���   � �</w:t>
      </w:r>
      <w:r>
        <w:rPr/>
        <w:t>Ŀ �� � 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�����    � �   � ���</w:t>
      </w:r>
      <w:r>
        <w:rPr/>
        <w:t>Ŀ 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</w:t>
      </w:r>
      <w:r>
        <w:rPr>
          <w:rtl w:val="true"/>
        </w:rPr>
        <w:t>ڿ</w:t>
      </w:r>
      <w:r>
        <w:rPr/>
        <w:t>�    ���   ������� ��� 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 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3, Hamilton TeleGraphics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to FXTERM v1.00.   FXTERM  has been designed 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 advantage of  the  new  Tel-FX Graphics Standard  by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  If you have a  VGA  or SVGA graphics c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(tm) Compatible Mouse you will be able to experi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of a high resolution,  mouse driven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with dragging windows,  scroller  bars,  icons,  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and photo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System Requirements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GA/SVGA video adap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.5 megs of HD are requir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croSoft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550A UAR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hip (or 486DX)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Keyboard Support in FXTERM (most areas)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D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Z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X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T   Transfer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R   Recieve 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H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st text buttons work if you type the first charac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Graphics Support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TERM is always in  graphics  mode.   This  provides  you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ful interface in any supported emulation, and a seamless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ANSI and Tel-FX emulation.   For your viewing enjoymen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provided four video modes,  ranging from the  run of the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A 640x480 16 colour to state of the art SVGA 1024x768 256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highest viewing speed,  and smallest swap file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XTERM in 16 colour mode (-16col on the command line). 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omething to try if you are experiencing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6 color mode.   If you still having problems  with 1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y ANSI or Mono ANSI mode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checking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TERM supports the following video mod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16   (256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256  (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x256  (512/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x768x256 (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ideo cards are support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SENG ET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IDE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SENG4 ET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 don't have  one of these video cards,  please  chec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card manual or the disk that came with your video car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SA driver.  A VESA driver allows your video card to respo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ic way that  FXTERM  can understand (some newer cards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t in).  It should be noted,  that due to the way  VESA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,  there  may  be  a  noticable  (and with cheaper vide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antial) performance break down.   Some VESA drivers may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communications if a 16550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term  will  try  to  start  in  640x480x256  but  will  dr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40x480x16  if  a  non-compatible  card  is  foun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will attempt to force a certain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col 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800  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1024  (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: @ the C:\FXTERM&gt; prompt you would type  FXTERM -H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force 800x6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IO Support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TERM supports 3  IO modes, UART, FOSSIL or DIGI.  With  each 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all the same features  and and op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ighly recommend a  16550A UART  for any communications a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greater.  The terminal will work without one,  however 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may be lost  causing  garble  or CRC errors.  A 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ves this with small buffers  that catch the charac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lost. If you are running accross a LAN,  then a 16550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 required.  Due to the work load a  LAN  can  plac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inbound characters may be lost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SSIL support has been added  so that  SysOps  can  call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to dissable there FOSSIL driver.  On  some  non-standard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this may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BOARD support  has  been  added  for those SysOps or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one. A DigiBOARD is a high speed, buffered IO control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onboard IO processor (our PC/8i has 128k of ram and a 8018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it). Most DigiBOARDs can handle baud rates up to 115200 bau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ports concurrently  without  missing a character. 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that DigiBOARD ports start at 1 (or that the por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 is  numbered  between 1 and 8).  Check  your  XIDOS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Tel-FX Terminal Licence Agreemen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nd User Licence Agreement is for TEL-FX TERMINAL 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XTERM.  Please read this End User Licence Agreemen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 its'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-FX TERMINAL  may be referred  to as  "FXterm" through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 and the remainder  of  these  Document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 covers  the distribution archive  compi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 by  Hamilton TeleGraphics Inc.   The  FXterm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 contains  terminal software,  accompanying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upport  data.   FXterm  means  all  the  EXECUTABLE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, DOCUMENTATION, SOURCE CODE EXAMPLES, 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 included in  digitally  encoded machine readable form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the FXterm archive as distributed by Hamilton Tele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O  COMMERCIAL DISTRIBUTORS  AND PRODUCERS OF  CD ROM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READ THIS LICENCE AGREEMENT.  YOUR  RIGHTS  ARE  VERY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UNDER THIS AGREEMENT.  FAILURE TO COMPLY WITH THIS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cope of Use:  YOU MAY use FXterm  on your computer  syste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roprietary Rights and Obligations:   FXterm  is  the 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Hamilton TeleGraphics Inc.   You agree not to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, translate, reverse engineer, decompile, disassemble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works based on FXterm or any part of it.  You agr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dify,  or  disassemble  the  FXterm  archive  distribu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milton  TeleGraphics  Inc..      Trademarks  shall  be  us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ance   with    accepted   trademark   practice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rademark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Distribution of FXterm by private individuals: You agre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,  or disassemble the FXterm archive distributed by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distribute the  FXterm archive 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party  provided that there  is no exchange  of  currenc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.  You may upload  the FXterm archive  to any BBS.  Any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shall contain the same proprietary notices  which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n FXterm. Trademarks shall be used in accordance with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practice,  including identification of  trademark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Owners  and  operators of BBSs (bulletin  board  systems)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 not to modify, or disassemble the FXterm archiv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Hamilton TeleGraphics Inc..  If you own or  operate a  BB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ce agreement gives  you  permission  to  keep  a 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Xterm archive  by  Hamilton TeleGraphics Inc.  on  your  BB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 purposes.  You may NOT surcharge users of your BBS,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bove your normal BBS rates  for a copy of the FXterm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uch copies shall contain  the same proprietary notic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in or on FXterm.   Trademarks shall be used  in 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ccepted  trademark practice,  including  iden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DISTRIBUTORS AND PRODUCERS OF CD ROMS: You agree not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isassemble  the   FXterm  archive  distributed   by 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 NOT distribute FXterm  or the 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  without  explicit  written   permission  from  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raphics Inc..  You may NOT package, bundle, or include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 other product, on any media, in any form.   We will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 permission  to  most  PRODUCERS OF CD ROMS 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sles. Our Fax number is 1-819-685-0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Right of Ownership:  Hamilton TeleGraphics Inc.  retains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wnership  of  FXterm.  This Agreement does NOT grant 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s to intellectual property rights in FXterm.  This 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grant you any rights to use of the trademarks.  FX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by copyright laws and international trea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Limited Warranty:  FXterm is provided "as is" 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y kind,  either  expressed  or  implied,  including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to the fitness for a particular purpose.  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o the quality and performance  of  FXterm is with you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prove defective, you (not Hamilton TeleGraphics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the entire cost  of all necessary 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.   Hamilton TeleGraphics Inc.  does  not  warra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ill meet your requirements  or  that  the  op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Limit of Liability: In NO event will Hamilton TeleGraphic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iable  to YOU  for any  consequential  or  incident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lost profits or lost savings,  or for any claim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,  even if a representative of Hamilton TeleGraphics Inc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Term:  The  Licence  Agreement  is effective  until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milton TeleGraphics Inc. has the right to terminate your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if you fail to comply with the terms  of this 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.  Hamilton TeleGraphics Inc.  retains the right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ing FXterm, at any time without any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Governing Law:  This Licence Agreement will be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ws  of the  Province of Ontario,  Canada,  and you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orn to the jurisdiction of the Ontario Courts,  in the Jud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ct of Ottawa Carleton for any proceedings relati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General:  If you have any questions concerning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contact Hamilton TeleGraphics Inc. Box 633, Aylmer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9H 6L1,  Fax:1-819-685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