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B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ERY silly netwa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probably the stupidest programme my son (the doctor)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" (authentic apocryphal misquote from the author's m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This release (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 major upgrade - I finally got around to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hole lot of baggage code which caused all sorts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for some users of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code is simpler and cleaner and in general the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fewer problems. Keep those cards and letters coming fol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cencing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ssociated documentation is copyrigh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distributed and used under the terms described her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oftware provided in this packag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distributed in unaltered form only. No fee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r use of this package except by prior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pyright holder whose contact details ar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guaranteed to take up roo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til they are deleted. In addition, if this softwar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f yours, you get to keep all the pieces.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 or warranties of any ki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purpose provided with this packag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your own peril. Remember, you usually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is package, you may use it for a trial period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calendar month with no obligation. If you like th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you must send the author a post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(details below) preferably describing the setting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your network(s). Other than that,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day is a network login utility (specific to Novell network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popular with the users on my network (they made m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a clinical package I wrote started playing 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was the birthday of a patient whose record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). It is quintessentially silly. This stupid program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's birthdays to the world by playing "Happy Birth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with words for those who don't know them)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 Amazingly enough, that's all it does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novell network present, NetBday will NOT be abl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 from the network bindery. It will still run bu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no one is the birthday person (ie act like it was in 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lay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t file (details in section 4 below)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's user login names, the text you want displayed as the users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a full name or nickname) and their birthdate.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IST.DAT (or whatever you prefer). Put both the netbday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day list file in your sys:public directory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vailable to all users during the execu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. Make BOTH files readonly and sharable (use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g" utility - eg - "flag netbday.exe ro s")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omewhere near the end of your system login scrip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:public/netbday /public/bdlist.dat [U|A|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on this login script command line is REQUIRED !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le containing birthday dates and user names (see below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HAVE READ and FIND ACCESS TO THAT DIRECTORY !!. SYS: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lace for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2nd parameter a or n or u controls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default i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to be played to ALL users on any other user's birthday u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NEVER to be played u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to be played ONLY when a user logs in on his/her birthday, use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apitulate, the optional second parameter controls whether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is played to All users, (ie whenever it's someones birthd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s (not even the user whose birthday it is) or the user (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birthday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of a birthday file -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day \public\bdlist.da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in, the netbday executable reads the birth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he path is passed as a command line parameter as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to see if anyone has a birthday today, and if so,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ppy birthday" depending on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it clears the screen, prints the programme nam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ne saying whose birthday is next and in how many d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6. During the playing of "happy birthday",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stop the sil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users may be insulted by this bizarre piece o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, in which case the following strategem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user group (called BD for example). Make al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s program executed during login members of this group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ystem login script to something like th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ber of "BD"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:public/netbday /public/bd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irthday list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DLIST.DAT file must be a plain ascii file (NOT a nerdperf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 although you can ask most wordprocessors to make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 file). Each line starting with an asterix (*) is ign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Lines of data must have a netware user name, a co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display for that user name, another comma and a birth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mm (eg 03/06 for the third of June)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comment line will not be used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,Sir James PonceNeuf,03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y,Judy Surname,04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 as many line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uthor !, Author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day was written in Turbo Pascal and uses a call from the tp5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Mark Bramwell (mark@hamster.business.uwo.ca) for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. It uses the music unit of JC Kessels (J.C. Kessels,Philip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delaan 7, 5615 PN Eindhoven,Netherl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ll be made available for large amounts of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ay be sent via the Internet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@extro.ucc.su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 may be sent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ss Laz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Franc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i  NSW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details of the equipment in use and probl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f 'misfeatures' are detected in using this softwar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s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