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the patch manager replaces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atch manager for NetWare v3.12.  PM312.NLM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with NetWare v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312.NLM is the Patch Manage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v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v3.12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CHES" at the file server command line.  The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rouped and displayed according to their type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EMI-STATIC, or DYNAMIC).  Typing "MODULES"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ll show which dynamic patches have been loa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M312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M312.NLM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M312.NLM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M312.NLM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NLM patches can then be loaded.  PM312.NL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-creating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y substitute equipment or program, or claim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ther than you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oftware is installed. 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provided at the discretion of 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