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ARE RELEASE NO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UPGRADE.DOC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RADE PROCED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MART OPERATING PROCEDURE DICTATES THAT YOU KEEP A COMPLET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_CURRENTLY_ INSTALLED BOBCAT SYSTEM IN CASE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DURING THE UPGRAD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7-92  New features incorporated in BobCat 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BobCat now senses the presence of and USES, if found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ossil driver is not found in the system BobCa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m routines as it did before.  This has been 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00 and BNU and found to be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Many parts of the actual out-dial routines were modified in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ter sensing of carrier detect on modems tha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D before sending the connect string.  BobCa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ormally with the ATI 9600e serie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The result code sensing of BobCat was enhanced to recogniz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, VOICE, NO CARRIER and RINGING result codes on mod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these signals and adjust the calling a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The LOGGING features have been greatly enhanced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ful information.  Most notable of these is that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s phone numbers with another user, the logs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user they dupp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The comport output routines recieved MUCH work in an effor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ol proof output scheme, one in which BobCat would never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on a modem that had gone to sleep for some reas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to have been achieved by constantly monitor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inside a timing loop.  If the buffers do not emp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set time, BobCat will take an error exit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A bug in REGION calling in which the AREA code was being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as fixed.  The area code now remains in the number dia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ON.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Format masking was added to the input routine wher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change thier second phone number.  BobCat now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umber be in EXA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All previous versions of BobCat used a 'BOGUS' area cod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 to filter out calls that had area codes of 911, 976, 9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others.  We inadvertently missed 800 in this list. 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VERY FEW users call you  with a valid 800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, we felt that the percentage of these was low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 a BOGUS in the list.  800's are now treated as a '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Violation Attempt' and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) Added a routine to clear the I/O buffers when the USERS modem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Cat.  This clears any garbage that might be left in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result in the garbage getting read as the users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 new flag in BCFIG panel #6 to allow you to TURN ON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allback.  This has proven to be very valuable in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problems because you can actually hear the call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ar what the user on the other end does.  You can turn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esting phases and then back off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dded a new parameter to BCFIG in the configuration o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alls.  Before, by default these were consider LOC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as left on-line after verification.  You NOW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THE CONNECTION on these after verification OR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** MULTI-NODE OPERATORS TAKE SPECIAL NOTE OF THE FOLLOW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V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 many  other  callback  verfication  systems, BobC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DEPENDENCY of the DATA FILES containing numbers tha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ack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esigned specifically for  sysops who have node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ithin the  same calling area  and require different 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for callback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or example  have a TWO NODE  system, one of your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AREA 402, PREFIX 421 and the OTHER node might be in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2, PREFIX 533.  This is typically done by sysops in small 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re  located close  to a  metropolitan area  but are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 calls for  those in  the larger  city.   S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will  allow you  to have  a direct  local line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city so  that people calling  you from the  larger c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  for a  local call  instead of  a long  distance call. 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calling  on the  second node  or the  direct lin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city may be safely called back as a LOCAL call by tha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only.  If they called on  the OTHER node, it would be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call.   By necessity  then, each  of the  two nod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IFFERENT number lists  because callers from certain  prefi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eated differently by the two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OCALNUM.1  as an  example.   This file  is read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obCat starts up on NODE  1.  If your second node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list then  simply make a  LOCALNUM.2 file that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that are considered local to IT!  You would the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LOCALNUM.1  and   a  LOCALNUM.2  file   in  your   ?:\WC30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n  this situation when  BobCat is started  on NOD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ad  LOCALNUM.1, when it  is started on  NODE 2,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LOCALNUM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heme is  true for ALL  number lists in  BobCat, ZONENUM0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NUM1.x, REGION.x and  so on.   The ONLY number  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onor  this format  is BADNUM.LST,  this file  is read 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have  multi-nodes  and  they  are  all  with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/prefix  then  the  above  is  not  necessary.   All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s the LOCALNUM.1 file.  When NODE 2 thru X startup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 locate any  NODE DEPENDENT  data files.   If non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the node will use the files with .1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that in mind as  we proceed through the descriptions 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 and  remember  that  when  I  refer  to  XXXXXXX.1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to XXXXXXX.2 and so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