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.EXE   -  WINDOWS ART DEMONTRAT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IBUTON.VBX IN YOUR C: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VBRUN300.DLL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- HOGAN TECHNOLOGIES - Mike Hogan Author  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6)789-4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