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HS driver for Microsoft Mail</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ummary</w:t>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Indent"/>
        <w:bidi w:val="0"/>
        <w:ind w:left="720" w:right="-720" w:hanging="0"/>
        <w:jc w:val="center"/>
        <w:rPr/>
      </w:pPr>
      <w:r>
        <w:rPr/>
        <w:t xml:space="preserve">Microsoft mail API (MAPI) is Microsoft's strategic direction for message system independence. MS MAIL and several other Microsoft products such as Visual Basic, Schedule +, EForms, etc., use MAPI to access the back end services. </w:t>
      </w:r>
    </w:p>
    <w:p>
      <w:pPr>
        <w:pStyle w:val="NormalIndent"/>
        <w:bidi w:val="0"/>
        <w:ind w:left="720" w:right="-720" w:hanging="0"/>
        <w:jc w:val="left"/>
        <w:rPr/>
      </w:pPr>
      <w:r>
        <w:rPr/>
      </w:r>
    </w:p>
    <w:p>
      <w:pPr>
        <w:pStyle w:val="NormalIndent"/>
        <w:bidi w:val="0"/>
        <w:ind w:left="720" w:right="-720" w:hanging="0"/>
        <w:jc w:val="left"/>
        <w:rPr/>
      </w:pPr>
      <w:r>
        <w:rPr/>
        <w:t>Novell customers using Microsoft products have asked for MHS to be one of those back end services. This driver is a short term tactical solution to meet these demands. It enables MS Mail customer to use MHS as the back end service.</w:t>
      </w:r>
    </w:p>
    <w:p>
      <w:pPr>
        <w:pStyle w:val="Normal"/>
        <w:bidi w:val="0"/>
        <w:ind w:left="720" w:right="-720" w:hanging="0"/>
        <w:jc w:val="left"/>
        <w:rPr/>
      </w:pPr>
      <w:r>
        <w:rPr/>
      </w:r>
    </w:p>
    <w:p>
      <w:pPr>
        <w:pStyle w:val="Normal"/>
        <w:bidi w:val="0"/>
        <w:jc w:val="center"/>
        <w:rPr/>
      </w:pPr>
      <w:r>
        <w:rPr>
          <w:b/>
          <w:bCs w:val="false"/>
          <w:i w:val="false"/>
          <w:iCs w:val="false"/>
          <w:caps w:val="false"/>
          <w:smallCaps w:val="false"/>
          <w:strike w:val="false"/>
          <w:dstrike w:val="false"/>
          <w:outline w:val="false"/>
          <w:vanish w:val="false"/>
          <w:sz w:val="20"/>
          <w:szCs w:val="20"/>
        </w:rPr>
        <w:t>Key Messages and Positioning</w:t>
      </w:r>
      <w:r>
        <w:rPr>
          <w:b w:val="false"/>
          <w:bCs w:val="false"/>
          <w:i w:val="false"/>
          <w:iCs w:val="false"/>
          <w:caps w:val="false"/>
          <w:smallCaps w:val="false"/>
          <w:strike w:val="false"/>
          <w:dstrike w:val="false"/>
          <w:outline w:val="false"/>
          <w:vanish/>
          <w:sz w:val="20"/>
          <w:szCs w:val="20"/>
        </w:rPr>
        <w:t>;</w:t>
      </w:r>
    </w:p>
    <w:p>
      <w:pPr>
        <w:pStyle w:val="Normal"/>
        <w:bidi w:val="0"/>
        <w:ind w:right="-720" w:hanging="0"/>
        <w:jc w:val="center"/>
        <w:rPr>
          <w:b w:val="false"/>
          <w:b w:val="false"/>
          <w:bCs w:val="false"/>
          <w:i w:val="false"/>
          <w:i w:val="false"/>
          <w:iCs w:val="false"/>
          <w:caps w:val="false"/>
          <w:smallCaps w:val="false"/>
          <w:strike w:val="false"/>
          <w:dstrike w:val="false"/>
          <w:outline w:val="false"/>
          <w:vanish/>
          <w:sz w:val="20"/>
          <w:szCs w:val="20"/>
        </w:rPr>
      </w:pPr>
      <w:r>
        <w:rPr>
          <w:b w:val="false"/>
          <w:bCs w:val="false"/>
          <w:i w:val="false"/>
          <w:iCs w:val="false"/>
          <w:caps w:val="false"/>
          <w:smallCaps w:val="false"/>
          <w:strike w:val="false"/>
          <w:dstrike w:val="false"/>
          <w:outline w:val="false"/>
          <w:vanish/>
          <w:sz w:val="20"/>
          <w:szCs w:val="20"/>
        </w:rPr>
      </w:r>
    </w:p>
    <w:p>
      <w:pPr>
        <w:pStyle w:val="Normalind2"/>
        <w:bidi w:val="0"/>
        <w:ind w:left="1080" w:right="-720" w:hanging="360"/>
        <w:jc w:val="center"/>
        <w:rPr/>
      </w:pPr>
      <w:r>
        <w:rPr/>
        <w:t xml:space="preserve">1. </w:t>
        <w:tab/>
        <w:t>This product is in response to Novell customers' demands to support existing MS-Mail over MHS transport and a clean way to transition from MS-Mail to native MHS applications.</w:t>
      </w:r>
    </w:p>
    <w:p>
      <w:pPr>
        <w:pStyle w:val="Normalind2"/>
        <w:bidi w:val="0"/>
        <w:ind w:left="1080" w:right="-720" w:hanging="360"/>
        <w:jc w:val="left"/>
        <w:rPr/>
      </w:pPr>
      <w:r>
        <w:rPr/>
      </w:r>
    </w:p>
    <w:p>
      <w:pPr>
        <w:pStyle w:val="Normalind2"/>
        <w:bidi w:val="0"/>
        <w:ind w:left="1080" w:right="-720" w:hanging="360"/>
        <w:jc w:val="left"/>
        <w:rPr/>
      </w:pPr>
      <w:r>
        <w:rPr/>
        <w:t xml:space="preserve">2. </w:t>
        <w:tab/>
        <w:t>Novell customers are best served by well integrated MHS applications. This product represents the best level of integration Novell can provide given Microsoft's intermediate architecture including all aspects of NetWare integration such as administration and management.  It allows MS Mail customers to introduce high quality e-mail native MHS applications eg. DaVinci, Beyond, CE QuickMail into their environments, while retaining their full investment in MS-Mail software and user training.</w:t>
      </w:r>
    </w:p>
    <w:p>
      <w:pPr>
        <w:pStyle w:val="Normalind2"/>
        <w:bidi w:val="0"/>
        <w:ind w:left="1080" w:right="-720" w:hanging="360"/>
        <w:jc w:val="left"/>
        <w:rPr/>
      </w:pPr>
      <w:r>
        <w:rPr/>
      </w:r>
    </w:p>
    <w:p>
      <w:pPr>
        <w:pStyle w:val="Normalind2"/>
        <w:bidi w:val="0"/>
        <w:ind w:left="1080" w:right="-720" w:hanging="360"/>
        <w:jc w:val="left"/>
        <w:rPr/>
      </w:pPr>
      <w:r>
        <w:rPr/>
        <w:t xml:space="preserve">3. </w:t>
        <w:tab/>
        <w:t>This product is not an endorsement of MS-Mail, but a recognition that customers have invested in MS-Mail and require a way to benefit from the use of the rich Global MHS facilities without having to introduce a gateway into the environment. It provides MS Mail with the benefits of NetWare's integrated messaging and directory services.</w:t>
      </w:r>
    </w:p>
    <w:p>
      <w:pPr>
        <w:pStyle w:val="Normalind2"/>
        <w:bidi w:val="0"/>
        <w:ind w:left="1080" w:right="-720" w:hanging="360"/>
        <w:jc w:val="left"/>
        <w:rPr/>
      </w:pPr>
      <w:r>
        <w:rPr/>
      </w:r>
    </w:p>
    <w:p>
      <w:pPr>
        <w:pStyle w:val="Normalind2"/>
        <w:bidi w:val="0"/>
        <w:ind w:left="1080" w:right="-720" w:hanging="360"/>
        <w:jc w:val="left"/>
        <w:rPr/>
      </w:pPr>
      <w:r>
        <w:rPr/>
        <w:t xml:space="preserve">4. </w:t>
        <w:tab/>
        <w:t>Novell intends to provide maintenance support of this driver until such time that it becomes obsolete by the introduction of MAPI.  Because 0-pump solutions are developed to specific versions of MS Mail, Novell will work closely with Microsoft to ensure that future 0-pump based versions of MS Mail are supported.</w:t>
      </w:r>
    </w:p>
    <w:p>
      <w:pPr>
        <w:pStyle w:val="Normalind2"/>
        <w:bidi w:val="0"/>
        <w:ind w:left="1080" w:right="-720" w:hanging="360"/>
        <w:jc w:val="left"/>
        <w:rPr/>
      </w:pPr>
      <w:r>
        <w:rPr/>
      </w:r>
    </w:p>
    <w:p>
      <w:pPr>
        <w:pStyle w:val="Normalind2"/>
        <w:bidi w:val="0"/>
        <w:ind w:left="1080" w:right="-720" w:hanging="360"/>
        <w:jc w:val="left"/>
        <w:rPr/>
      </w:pPr>
      <w:r>
        <w:rPr/>
        <w:t xml:space="preserve">5. </w:t>
        <w:tab/>
        <w:t>The Microsoft 0-pump architecture is specific to particular versions of MS-Mail for Windows only.  As such, this solution can not provide direct MHS access for MS-Mail users on the Macintosh or DOS.  Users with MS Mail on these platforms must utilize a gateway in order to maintain connectivity with the MS Mail for Windows based users. Alternatively, they can run native MHS applications on DOS and Macintosh.</w:t>
      </w:r>
    </w:p>
    <w:p>
      <w:pPr>
        <w:pStyle w:val="Normalind2"/>
        <w:bidi w:val="0"/>
        <w:ind w:left="1080" w:right="-720" w:hanging="360"/>
        <w:jc w:val="left"/>
        <w:rPr/>
      </w:pPr>
      <w:r>
        <w:rPr/>
      </w:r>
    </w:p>
    <w:p>
      <w:pPr>
        <w:pStyle w:val="Normalind2"/>
        <w:bidi w:val="0"/>
        <w:ind w:left="1080" w:right="-720" w:hanging="360"/>
        <w:jc w:val="left"/>
        <w:rPr/>
      </w:pPr>
      <w:r>
        <w:rPr/>
        <w:t>6.</w:t>
        <w:tab/>
        <w:t>A gateway must be deployed for transition over a period of time while preserving the connectivity between MS-Mail transport based users and MHS transport based users.  This gateway has been developed by a 3rd party and is available for beta test.</w:t>
      </w:r>
    </w:p>
    <w:p>
      <w:pPr>
        <w:pStyle w:val="Normal"/>
        <w:numPr>
          <w:ilvl w:val="0"/>
          <w:numId w:val="0"/>
        </w:numPr>
        <w:bidi w:val="0"/>
        <w:ind w:left="1080" w:right="-720" w:hanging="36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MHS Driver for Microsoft Mail</w:t>
      </w:r>
    </w:p>
    <w:p>
      <w:pPr>
        <w:pStyle w:val="Normal"/>
        <w:bidi w:val="0"/>
        <w:jc w:val="center"/>
        <w:rPr>
          <w:b/>
          <w:b/>
          <w:bCs w:val="false"/>
          <w:i w:val="false"/>
          <w:i w:val="false"/>
          <w:iCs w:val="false"/>
          <w:caps w:val="false"/>
          <w:smallCaps w:val="false"/>
          <w:strike w:val="false"/>
          <w:dstrike w:val="false"/>
          <w:outline w:val="false"/>
          <w:vanish w:val="false"/>
          <w:sz w:val="20"/>
          <w:szCs w:val="20"/>
          <w:u w:val="single"/>
        </w:rPr>
      </w:pPr>
      <w:r>
        <w:rPr>
          <w:b/>
          <w:bCs w:val="false"/>
          <w:i w:val="false"/>
          <w:iCs w:val="false"/>
          <w:caps w:val="false"/>
          <w:smallCaps w:val="false"/>
          <w:strike w:val="false"/>
          <w:dstrike w:val="false"/>
          <w:outline w:val="false"/>
          <w:vanish w:val="false"/>
          <w:sz w:val="20"/>
          <w:szCs w:val="20"/>
          <w:u w:val="singl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Instructions</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eta Release 2 dated Oct 8, '93</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verview:</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closed is a Windows DLL driver that enables your MS Mail Windows application to use Novell MHS as a native transport.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nclosed DLL requires installation of Novell's NetWare Global MHS (GMHS) or NetWare Basic MHS (BMHS) on your NetWare server. Basic MHS is included in NetWare 3.12 OS. Please refer to the MHS documentation for more information.</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nclosed DLL also supports other Simple MAPI based products, such as Microsoft's Electronic Forms, Schedule+, and Visual Basic.  Note that complete testing has not been done on these product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river also delivers extract file facility of Global MHS or Basic MHS to MS Mail. This information is used for the address book. It contains the names of users and distribution lists in your organization.</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features (except shared folders) that were available with the existing MSMail transport are available with this MHS driver. Please let us know if shared folders is a required function in your corporation.</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DLL supports MS Mail for Windows natively on MHS.  The DOS and Macintosh versions of MS Mail require a gateway to communicate between MS Mail Post Office and Global MHS. Alternatively, those platforms can use a native MHS application from one of the several applications available for those platforms.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let us know if you need a beta for the gateway product.</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Feature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text Sensitive Hel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ully Automated Installation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IF file support for Remote MHS users to run RMHS in a window.</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upports MAPI 0 (All functions are supported except shared folders).</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upports Basic MHS &amp; Global MHS (All MSMail features are fully exploited).</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dds Blind Carbon Copy to the compose form of MSMail.</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upports fast drill down search for addresse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upports return, read, delivery &amp; non-delivery receipt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S "Switcher" (MAILDRV.EXE) compatible</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eserves existing MSMail messages by importing them to new MHS mailbag.</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upports connectivity to other MHS applications on DOS/ Macintosh/ Unix.</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upports connectivity to SMTP, SNADS, PROFS, and X.400 through</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dd-on GMHS modules.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righ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eserving Existing Mail Message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fore installing this driver, enter MSMail and choose the export option</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the File menu. Export all of the folders you are interested in keeping.</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installing and selecting the MHS driver, you can import the folder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the new mailbag. The new default mailbag is "MS_MHS.MMF"</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or Alpha and Beta 1 users:</w:t>
      </w:r>
    </w:p>
    <w:p>
      <w:pPr>
        <w:pStyle w:val="Normal"/>
        <w:bidi w:val="0"/>
        <w:ind w:righ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make sure all existing files are Read/ Write, or the MS Mail System Selector will give err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ways, select the Novell MHS Transport using the Mail System Selector everytime you run setup. Doing this updates the MSMAIL.INI fi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double-click on Novell MHS Transport to do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ILURE TO RESELECT MHS DRIVER (EVEN IF IT ALREADY INDICATES MHS MAIL) WILL RESULT IN AN OBSOLETE MSMAIL.INI FILE</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eparation before Installing:</w:t>
      </w:r>
    </w:p>
    <w:p>
      <w:pPr>
        <w:pStyle w:val="Normal"/>
        <w:bidi w:val="0"/>
        <w:ind w:righ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ep #1 : </w:t>
        <w:tab/>
        <w:t>Connect your PC to a NetWare server running GMHS or BMH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ep #2 : </w:t>
        <w:tab/>
        <w:t>Backup your MSMail mailbag and your Windows directory.</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ep #3 : </w:t>
        <w:tab/>
        <w:t>Map a drive to the MHS tree on your NetWare server.</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et the MV environment variable to this directory.</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or example:</w:t>
        <w:tab/>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MAP M:=server/SY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T MV=M:\</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tup Instruction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ep #1 : </w:t>
        <w:tab/>
        <w:t>Start Window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ep #2 : </w:t>
        <w:tab/>
        <w:t>Make sure MSMail is installed properly.</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ep #3 : </w:t>
        <w:tab/>
        <w:t>Put MHS driver disk in drive A:.</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ep #4 : </w:t>
        <w:tab/>
        <w:t xml:space="preserve">From Program Manager, select the File Menu, then select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run "A:SETUP"</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HS driver copies to appropriate windows directorie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ep #5 : </w:t>
        <w:tab/>
        <w:t>Start Mail System Selector by double-clicking on the new icon.</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f for some reason it isn't running, SETUP will start it)</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ep #6 : </w:t>
        <w:tab/>
        <w:t>Double-click on the "Novell MHS Mail" choice. After a few moment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the selection should move to the "current" choice box.</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ep #7 : </w:t>
        <w:tab/>
        <w:t>Exit the program and start MSMail.</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ep #8 : </w:t>
        <w:tab/>
        <w:t>Type in a name and a password (optional). This protects the mailbag</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from someone copying it and reading it.</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ep #9 : </w:t>
        <w:tab/>
        <w:t>Select the Mail menu, Options option and select the server button.</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ep #10: </w:t>
        <w:tab/>
        <w:t>Enter your full MHS name.  This  is also known as your MHS name.</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A sample full MHS name might be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Joseph Smith@Sales.Acme".</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For information on full MHS names and the other information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see your MHS documentation.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nter your short name (8 chars or less).  This name is also known</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s your MHS short name.  A sample short name is "JSMITH@Acme".</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nter the path to your MHS directory tree, (e.g., M:\ ).  Use</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the drive letter in the "SET MV=" command in Step #3 of Preparation.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nter your preferred application as defined in MH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ill out the rest of the form as you like, most are preference setting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ep #11: </w:t>
        <w:tab/>
        <w:t>Click OK, and exit MSMail.</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ep #12: </w:t>
        <w:tab/>
        <w:t>Restart MSMail.</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ep #13: </w:t>
        <w:tab/>
        <w:t>Select the Mail menu. Select Address Book. If you see your company</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 xml:space="preserve">address book, you are set up correctly, if not, go back to step 9.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Also verify that the NGMEXTRC.NLM is loaded (for GMHS servers).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ep #14: </w:t>
        <w:tab/>
        <w:t>Install all other Mail-Enabled apps, such as Sched+, Eforms, etc.</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righ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ind w:righ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ON PROBLEM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n't send mail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oes the address book work ?  If not, see step 10 of the installation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nstructions. for GMHS installations, make sure that NGMEXTRC.NLM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s loaded at the GMHS server.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ost likely, the preferred application name is wrong.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k your administrator to verify it.</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n't receive mail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Check your SHORT USER NAME. It must match exactly.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gain, ask your administrator to verify it. Check the mhs path.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t should be set to the directory that contains the mhs directory structure.</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x:   G:\stuff\mhs\mail\users\public\send</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this example, it should be G:\STUFF, the home for mhs directory.</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PI Error or Mailspool Error:</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is most probably a legitimate driver bug. Follow the</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ep below and then report the problem immediately.</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d this occur while a message was downloading? This can be</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verified by noticing a small mail slot icon in the lower right corner.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it is visible with a downward arrow, the answer is ye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 to DOS and set your default directory to your MHS inbox.</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Ex:  </w:t>
        <w:tab/>
        <w:t>F:</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d \mhs\mail\users\myshortname\mh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ype in "dir *."  Write the first matching file name and rename it to  .BAD</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start mail and see if everything works.  If so send offending</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il message (with attachments) to us so we can fix the driver.</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k your administrator for assistance if necessary)</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the downward arrow wasn't visible, try to determine what exactly</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as happening at that moment. Were you uploading a message?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ere you logging in? Were you creating a personal group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lease try to duplicate the problem again.  If it re-occurrs, please notify u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mmediately with a detailed description of how we can duplicate it..</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 can't type in addresses directly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Yes it can be done.  Make sure you follow the syntax exactly.</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x:  You want to send a message to "running bear @ engineering.novell"</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n type in the following:</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hs:running bear @ engineering.novell]</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member to separate multiple addresses with a semicolon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ommas don't work.</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 can't use the menu driven method to create an addres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lease read the MSMail users guide. Full details are in that book.</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 sure to choose the option "MHS address" not custom addres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en I go to create an address, the only address type is "CUSTOM ADDRES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ere is the "MHS ADDRES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is usually is restricted to laptops and occurs when the company address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book is not found. This implies that you are not logged in or do not have a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rive mapped to the mail server. This is a "feature" of MSMail. We can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k around it by putting a copy of the extract file in the RMHS directory.</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 can't get Schedule+ to work, Is it supported?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Yes it is supported. Make sure the transport line in the schdplus.ini file point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trnany.  This is a replacement .dll file that patches Schedule+.</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ke sure trnany.dll is in the windows\system directory.</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y can't I share calendars in Schedule+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e will be supporting that version when it is released by Microsoft.</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n't run RMHS from MSMail :</w:t>
      </w:r>
    </w:p>
    <w:p>
      <w:pPr>
        <w:pStyle w:val="Normal"/>
        <w:bidi w:val="0"/>
        <w:jc w:val="left"/>
        <w:rPr/>
      </w:pPr>
      <w:r>
        <w:rPr/>
        <w:tab/>
      </w:r>
      <w:r>
        <w:rPr>
          <w:b w:val="false"/>
          <w:bCs w:val="false"/>
          <w:i w:val="false"/>
          <w:iCs w:val="false"/>
          <w:caps w:val="false"/>
          <w:smallCaps w:val="false"/>
          <w:strike w:val="false"/>
          <w:dstrike w:val="false"/>
          <w:outline w:val="false"/>
          <w:vanish w:val="false"/>
        </w:rPr>
        <w:t>Did you purchase and install Remote MHS?  This is a separate produ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RMHS path should be set to the parent of the MHS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n your laptop. (See abo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your adminstrator has decided not to use the RMHS path set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n the server options dialog, you must set the MV environme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ariable before starting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x:  C:&gt; set mv=c:\stuff (see abo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MHS allows users to pick up mail while they are on the road, and it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ully integrated with MSMail.  Ask your administrator for a copy.</w:t>
      </w:r>
    </w:p>
    <w:p>
      <w:pPr>
        <w:pStyle w:val="Normal"/>
        <w:numPr>
          <w:ilvl w:val="0"/>
          <w:numId w:val="0"/>
        </w:numPr>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righ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Beta Support</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Novell Technical Support (800-NETWARE or 801-429-5588).</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or official beta customers, this is a no-charge call, if you identify yourself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 a MHS driver for Microsoft beta customer.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re are problems with this, please send a fax to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ttn. Manoj Goel at fax# 408 433 9827 or send an email to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HS:</w:t>
        <w:tab/>
        <w:t>manoj@novell</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MTP:</w:t>
        <w:tab/>
        <w:t>manoj@novell.com</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re are several places where information and updates to supplementary files for GMHS, such as modem definition files, will be available.  These locations include Novell's anonymous FTP site at ftp.novell.com, LIBRARY @ NOVELL, the NetWire forum on CompuServe, and Novell Technical Support.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vell Confidential</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ormalind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Normalind2">
    <w:name w:val="normal ind 2"/>
    <w:basedOn w:val="Normal"/>
    <w:next w:val="Normal"/>
    <w:qFormat/>
    <w:pPr>
      <w:numPr>
        <w:ilvl w:val="1"/>
        <w:numId w:val="1"/>
      </w:numPr>
      <w:ind w:left="1080" w:hanging="360"/>
      <w:outlineLvl w:val="1"/>
    </w:pPr>
    <w:rPr>
      <w:b w:val="false"/>
      <w:bCs w:val="false"/>
      <w:i w:val="false"/>
      <w:iCs w:val="false"/>
      <w:caps w:val="false"/>
      <w:smallCaps w:val="false"/>
      <w:strike w:val="false"/>
      <w:dstrike w:val="false"/>
      <w:outline w:val="false"/>
      <w:vanish w:val="false"/>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