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MAN is a program that will display the status of the RS-232 lea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ed COM port.  It also allows the user to set the mode on Telcor's T/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Coprocessor.  It's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M Po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AN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oads TPMAN as a memory resident program and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RS-232 leads on the specified COM port.  The display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right of the screen and can be toggled on and off by pressing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SHIF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PM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load TPMAN and display the status of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OM Po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A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installs TPMA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duced Operation Mode (transmit buffer =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AN S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T/PORT at the specified COM port to the reduce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Use this mode to make the T/PORT work with software that does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the T/PORT is in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PMAN s2</w:t>
        <w:tab/>
        <w:t>&lt;- sets T/Port on COM2 to reduced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rmal Operation Mode (transmit buffer = 14,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AN F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T/PORT at the specified COM port to the normal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mode and the way the T/PORT operates after it is reset 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PMAN f3</w:t>
        <w:tab/>
        <w:t>&lt;- sets T/Port on COM2 to normal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AN R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ells the T/Port to act as though RTS (request to send)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.  This is useful when running software that does not raise the RTS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/Port uses RTS/CTS flow control, it will not pass data to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TS is high.  Setting the RTS flag allows this type of softwar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/Port.  If you are sending data out but not receiving data in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PMAN r1</w:t>
        <w:tab/>
        <w:t>&lt;- sets RTS flag on the T/Port on COM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