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/POR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gratulations on purchasing the Telcor Systems T/PORT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coprocessor board. Your PC can now make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igh speed communications equipment, as the T/PORT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-critical chore of moving data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ort and delivers these important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l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confidently transfer data using high-performanc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other asynchronous devices. You never worry about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T/PORT's intelligent microprocessor precisely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flow to and from thes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'll see significant throughput improvements as you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dedicate more of its resources to the running of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s under Windows, UNIX and other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/PORT will help you improve your personal productivity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-speed file transfers working completely i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they belong, you can make more efficient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and spend less time monitoring data transf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allows the T/PORT to outperform the standard communications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shipped with your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the T/PORT has greater buffer capacity. Standard inter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as the 8250, 16450 and 16550 Universal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r/Transmitters (UART), feature only 1 to 16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ing, while the T/PORT dedicates 16,000 bytes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data and 14,000 bytes to handle outgo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the T/PORT uses an onboard microprocessor and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mware to flow control the modem (or other high spe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 connected to the T/PORT). In other word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 becomes full, the T/PORT signals the modem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low (by lowering CTS, Clear to Send). When there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cient buffer space, T/PORT allows the modem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-speed data transfer (by raising CTS). All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lished without intervention from your PC's mai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/PORT Card installation is quite simple. It invo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a COM port address and IRQ (Interrupt Request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ting the DIP switches on the card for the selecte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IRQ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the card in a vacant expansion slot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ng and config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of these steps is explained in the following pages.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 any assistance in configuring the T/PORT, call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8-653-3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C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tep is to examine your present system setup and de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M port you will assign to the T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ere can be more than one communications port in a PC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must have its own uniqu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RQ line you will assign to the T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at least four Interrupt Request (IRQ) lin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s and other I/Odevices to alert the CPU to incoming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ests for data and other interactions. Devices can sh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line, as long as they don't use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/PORT Card can be configured to the following COM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hown with their standard IRQ lin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: COM Port Address and Standard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Port Name    Address       Standard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1               3F8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2               2F8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3               2F8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4               2E8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do not have to use the standar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an assign IRQ5 to C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If you are unsure about which COM ports are currently i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programs available that will examine your system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Microsoft's MSD program and the SYSINFO (also called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Symantec's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COM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ine the configuration of all other COM ports i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oth those that are built onto the PC's motherboard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lug into expansion slots like the T/PORT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PORTEST.EXE on the Telcor support file disk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useful to identify the COM port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suggest setting the T/PORT to the next available addres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currently using all four addresses, you must re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able one of the installed COM ports to mak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/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n IRQ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ll be using the T/PORT under Windows exclusiv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running DOS applications under Windows, the IRQ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relevant because the T/PORT does not use interrup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T/PORT to the next available COM port and it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setting as list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skip a port (e.g., use COM 4 when COM 3 is avail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is statement in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ells Windows that COM 3 is not in use, i.e.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with COM 3's standa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also going to use the T/PORT under DOS (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Window), the IRQ setting is important. Read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T/PORT to the next available COM port and it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setting as list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need to avoid an IRQ conflict, try us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COM port address or one of the non-standard IRQ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RQ5 or 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select IRQ5 or IRQ7, make sure you configure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ions programs to use the specific IRQ lin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Remember that devices may share an IRQ line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t both in use at the same time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connected to both COM1 and COM3, both COM1 and COM3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ed IRQ4 as long as you do not try to use both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urrently. If you plan to use two COM ports at the same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eed to assign IRQ5 or IRQ7 to the T/PORT to avoid co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the T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step is to set the address and IRQ line using the four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on the card.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d your T/PORT card horizontally, component side up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l mounting plate fac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P switches are located next to the reset button (Figure 1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in the UP position when it is switch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side of the board. It is in the DOWN posit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d away from the compon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Table 2 below and use switches 1 and 2 to set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 T/PortTwin users should see the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correct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2 CO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 Port   Switch 3        Switch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Down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Up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Down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Up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able 3 and use switches 3 and 4 to set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3 IRQ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Q        Switch 3        Switch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Down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Up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Down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Up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o set the T/PORT for COM3/IRQ4 you would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down, 2 up, 3 down, 4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re-boot your PC so it can learn the location of the T/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must be reset any time the switch setting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ing the T/PORT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T/POR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n the PC power OFF and unplug the power cord and, if nec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ry, the data cables from the rea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the cover for access to the expansion slots. 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pty expansion slot and remove its blank mounting pl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r pan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the card in the empty slot and secure it to the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using the screw from the blank mounting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sure the card is fully seated in its slot before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ve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and 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 your external modem or other serial Data Commun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tions Equipment (DCE) with a standard (straight-through)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as a female DB-9 (9-pin) connector at the T/POR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/PORT Card expects the connected device to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 CTS/RTS flow control (also called CTS/RTS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Hardware Flow Control). The T/PORT card will as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RTS and expects to see and obey CTS from th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. The T/PORT card will pass on the state of DTR, RTS, D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D and RI in the appropria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CTS/RTS flow control is enabled on the T/PORT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using the T/PORT card with modems, set the mod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in Table 4. See your modem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4: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                        Setting Common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Flow Control (RTS/CTS)         ON     AT&amp;K3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low Control (Xon/Xoff)        OFF    AT&amp;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D                                            AT&amp;C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the true condition of the carrier (not forced true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control                                    AT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s (hangs up) when DTR goes from high to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Always verify the commands in your modem manual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running communications programs under DOS only,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. If you plan to run your communications progra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read the section regarding Window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S-232 port of the T/PORT Card will communicate with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speed, word size, parity and stop bits reques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 program. Your modem's terminal port should b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-bauding mode or at the same speed that you have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ommunication program. These are standard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a modem on a PC serial port. The T/PORT card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s software as a 16450 UART chip (the type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in PC serial ports). However, the T/PORT card will far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formance of a 16450 or even a 16550 serial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ll be using the T/PORT in a PC running Window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 to replace the Windows 3.1 Communication Driv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lcor T/POR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the Telcor distribution diskette into an extern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opy the file TPORT.DRV to the Windows syste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, 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n editor, open the file SYSTEM.INI located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directory (usually 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the line COMM.DRV=COMM.DRV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.DRV=TPOR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ll Windows to use TPORT.DRV as its communication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Because the TPORT.DRV driver disables interrupt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s a T/PORT, the T/PORT does not consume an IRQ line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indows applications. You do not need to worry abou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s between the T/PORT and other devices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running Windows communications application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serial mouse on COM2 using IRQ3,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/PORT for COM4 and IRQ3. Both the mouse and the T/POR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under Windows. However, the T/PORT does use an IRQ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ed from a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PORT.DRV works with Windows 3.1 and up. It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indows 3.0 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,200 bp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e to some early confusion in the specifications from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ing the method for setting the COM port to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 bps, there are several communications (PC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is one) programs that use their own proprieta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etting the COM port to 115,200 bps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s circumvent the TPORT.DRV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refore are not compatible with the T/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without problems at spee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 bps but have trouble once you set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115,200 bps, call Telco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08-653-3999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.ME file which accompaniesTPORT.DRV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explains how to program a T/PORT Card for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MAN - T/POR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TPMAN.COM on the T/PORT disk is a DOS T/POR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ive different command line parameters. This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as a diagnostic tool. Some situations may aris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quire that certain TPMAN commands be place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AUTOEXEC.BAT so that a T/Port port is in a certain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prior to running a particula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PMAN &lt;com port #&gt;                   e.g.: TPM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 TPMAN as a "memory-resident" program and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RS-232 leads of the specified port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ner of the screen. When one of the six signal leads i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r True), a two-letter indicator will be displaye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d is Low (or False), its two-letter code will be mis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. The codes are listed in Tabl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PMA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s the program and removes TPMA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PMAN S &lt;com port #&gt;                 e.g.: TPMAN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T/PORT at the specified COM port to th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Mode in which the T/PORT uses a small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 buffer. Use this mode with softwa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properly with the T/PORT in the Normal Operation Mod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PMAN F &lt;com port #&gt;                 e.g.: TPMAN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T/PORT at the specfied T/PORT to Normal 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/PORT uses its full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uced Operation Mode of the T/PORT i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operate properly, especially those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s back from the modem within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 of programs that run better using this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line, the Sierra Network and some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PMAN R &lt;com port #&gt;                 e.g.: TPMAN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tells the T/Port to act as though RTS (request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high.  This is useful when running softwa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 the RTS signal. Since the T/Port uses RTS/CTS flow contro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pass data to the PC unless RTS is high.  Setting the R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is type of software to work with the T/Por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data out but not receiving data in, try sett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PMAN R1      &lt;- sets RTS flag on the T/Port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5 TPMAN Lead 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RS-232 Lead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     Carrier Detect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      RI Ring Indicator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    DSR Data Set Ready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    CTS Clear to Send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      RTS Request to Send     T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     DTR Data Terminal ready T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T/PORT installation problems stem from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If your T/PORT card is not function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se troubleshoot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iew the sections regarding the selection of both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sure that the T/PORT's COM address is unique.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other devices set for the same address as the T/POR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unsure how the other devices in your P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ed, consult your PC dealer. Or, remove the ca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not sure of and test the T/PORT again. If it work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then replace the cards one-by-one until you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is conflicting with the T/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running a DOS program, make sure that the T/PO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Q line is not being used by any other device in your P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procedures described above are useful in solving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sure that your communications software is set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address/IRQ combination that the T/PORT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not using a standard COM port/IRQ combin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le 1), you must specify in the software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n-standa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running Windows, make sure that your COM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ed for the correct address and IRQ line. You ca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ing th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he Ports icon and then click on the COM 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s the T/PORT'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Settings...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Advanced...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rm that both the Port Address and the IRQ set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. A value of default should be changed to the actual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address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experiencing problems when running DOS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s under Windows, try disabling the Window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Driver (V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SYSTEM.INI file to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*VC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DEVICE=*VC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most common installation problem involves the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between the T/PORT card 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o make sure the modem is using CTS/RTS hard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,or at least maintaining CTS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r modem isn't providing CTS, or the connecting c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wire for the signal, you will not be able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modem because the T/PORT card will believe that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w controlled by the modem. If necessary, use an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kout box or some other indicating device with LE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how the high or low status of the various signa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ble between the serial port card and your external mod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ndicator can be quite valuable when troubleshooting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/PORT card uses no flow control when the modem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state (as indicated by DCD low). The T/POR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itches to active CTS/RTS handshaking once it sees a tr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 DCD signal from the modem. It is important tha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rce DCD true always. DCD should only be tru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modem connection to another modem over a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T&amp;C1 is the standard AT command for this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gnals necessary for proper operation of your mod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/PORT card are listed in Technic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DB-9 Pin Descrip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B-9   � Signal                   �Source � DB-2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in 1  � DCD  Detect Carrier      �DCE    � Pin 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in 2  � RD   Receive Data        �DCE    � Pin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in 3  � TD   Transmit Data       �T/PORT � Pin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in 4  � DTR  Data Terminal Ready �T/PORT � Pin 2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in 5  � SG   Signal Ground       �Common � Pin 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in 6  � DSR  Data Set Ready      �DCE    � Pin 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in 7  � RTS  Request to Send     �T/PORT � Pin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in 8  � CTS  Clear to Send       �DCE    � Pin 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in 9  � RI   Ring Indicate       �DCE    � Pin 2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&amp;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buffer    1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 bytes in reduced 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buffer    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              1 standard DB-9 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             Standard 8 bit IBM style PC I/O slo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+5 VDC, +12 VDC, -12 V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cor Systems Corporation (TELCOR) warrants that this produ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free from defects in material and workmanship under norm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rvice for a period of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, during the Warranty Period, any component part of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omes defective by reason of material or workmanship, TELC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air or, at its option, replace the product provided that (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has not been subjected to misuse, neglect, acci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installation, (2) the product has not been repa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ed or modified by any persons other the TELCOR's own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personnel and (3) the product has been returned to TELC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tory and all transportation charges for such retur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COR makes no warranty of any kind, expressed or impli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herein above stated. By accepting the product,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 provided herein, the buyer assumes all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ility resulting from the use of the product wheth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ly or in combination with other equipment, and agre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visions of the warranty contain the buyer's sol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dy. TELCOR neither assumes nor authorizes any person to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ELCOR any other liability in connection with the sale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arranty excludes damage incurred in shipment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ipment be received in damaged condition, contact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. All claims for damage in transit should be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C Information: Radio &amp; Television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quipment has been tested and found to comply with th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Class B digital device, pursuant to Part 15 of the FCC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limits are designed to provide reasonable protect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mful interference in a residential installation. This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s, uses, and can radiate radio frequency energy and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and used in accordance with the instructions,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mful interference to radio communications. However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 that interference will not occur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. If this equipment does cause harmful inter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dio or television reception, which can be determined b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quipment off and on, the user is encouraged to try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erence by one or more of the following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orient or relocate the receiving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e separation between the equipment and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 the equipment into an outlet on a circuit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o which the receiv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ult the dealer or an experienced radio/TV technici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find helpful the following booklet, prep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CC: How to Identify and Resolve Radio-TV Interference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s available from the U.S. Government Printing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, DC 20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and modification not expressly approved by the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registrant of this equipment can void your authority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quipment under Federal Communication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