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PLO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LODR &lt;port#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load an updated ROM image from &lt;filename&gt;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Port &lt;port#&gt;. &lt;port#&gt; must be in the range 1-4 and the dev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ed port must be a Telcor T/Port type device. The integ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epresent the hardware port addresses 03f8, 02f8, 03e8 and 02e8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The filename is a concatenation of all of the .ROM (eg 1515pt1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for a given release. Each successive image occupies 32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. The loader program will search the specified fil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n image that matches the T/Por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ccessful cycle of this program will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elcor T/Port down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port ID string &lt;xxxxxxx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e  ID string &lt;yyyyyyyy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e &lt;filename&gt; loaded into T/Port &lt;port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xxxxxxxxxx&gt; and &lt;yyyyyyyyyy&gt; are the model and 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/Port and the downlaoded file respectively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rings is described in TPO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oad failur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port number: &lt;port#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>&lt;port#&gt; is not in the range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on Port &lt;port#&gt; is not a T/Por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>The device at &lt;port#&gt; is not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a T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Port &lt;port#&gt; does not have download capabilit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>The Tport cannot be down load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M must be replaced before down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&lt;filename&gt; - T/Port not load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 xml:space="preserve">The specified filename canno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load file &lt;filenam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>The file &lt;filename&gt;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a download for one or mor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) filesize is not modulo 32768, 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st 2 bytes of a ROM image are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lf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&lt;filename&gt; is incompatible with T/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>There is not a model image in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filename&gt; that is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T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failed - reset T/Port and try aga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>The T/Port failed to accep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in the allowed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