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WinDir 3.20 for Microsoft Windows 3.0 and ab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Copyright (C) 1991-1992 Shortdog Inc.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Shareware Version 3.20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Created By:Sean Bisho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Concept By:Kenny Napier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ANOTHER QUALITY PROGRAM FROM SHORTDOG INC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your interest in WinDir 3.20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0 - Changes from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0 was a major overhaul of previous versions, but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s a few improvements to make it work better and to d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 file functions. One thing that was suggested is that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.PIF file that it is loaded into the PIF Editor instead of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or .BAT file, so that is changed now. Next is the abilit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ve files in WinDir, so now there is a new command butt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Copy or Move File which pops up a dialog box with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copied in the upper box and a drive and directory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lect where to copy or move the file to, this can come in hand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hen you need to copy something quickly. And the last thing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ability to move the WinDir command button usually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right hand corner of your screen, now you can move i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screen for your convenience, but it still starts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ways did in case you want it to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0 - Changes from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only has a couple of changes, the addition o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box in the main file-list so that you can use multipl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ir and the Rename button that allows you to rename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a file, just select the one you wish renamed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button and then type in the new name of the file. Thes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that should have been in earlier versions but was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which means that if you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beyond a 10 day evaluation period you should send $5.0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sted at the end of this document to help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emise of WinDir is that you can pop-up a file-list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irectories by simply clicking a button located i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corner of your screen. From this list of files you can chang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rectories, run .EXE and .BAT files by double-clicking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and even deleting files you may need erased. You also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ure of the .ico files you pass over to the left and right si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-list window. If you want to copy the icon file into the clip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loading into an icon editor then just click on either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and it will be copi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file-list originally comes up showing all files, which is *.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ange what shows up in the list by clicking on the drop-dow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bottom of the file-list window and a list of file typ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, then you just click on the type of files you want shown and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change. To see some additional information about the program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tton labeled About and a new window will show up, just click OK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some quick help, just click on the Help button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 will come up with buttons you can click on about different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. This dialog box will remain onscreen even while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program so you can always have help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from the WinDir file-list just simply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r highlight the filename and click the button labeled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run the program as it would normally be run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 o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program from the WinDir file-list just highligh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erase and the click the button labeled Delete File and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sked to confirm the action, this is just a safety measure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wr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or move a file in WinDir you must first select the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n click on the button labeled Copy or Move File.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a dialog box with the filename you chose in the upp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low it you will see a drive selection and directory selection box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use these lists to select the drive and directory you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or moved to and then click the command you want processed, ei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ve. If you select to copy or move the file into the sam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in then you will be presented with an error box and th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le copy dialog box. If you wish no action to be taken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the command button labele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ing a .BMP file will allow you to view it also.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, you can hit the C key and it will be copied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for use 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either a .INI, .DOC or .TXT file will load it into Note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ng or viewing. Clicking on a .WRI file will load it into Window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iewing or editing. Lastly, clicking on a .PIF file will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Editor for editing 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inDir from memory, just bring up the file-list as usu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button labeled Remove WinDir and all trac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is program as much as I enjoyed programming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uggestions and comments coming, they help make future version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