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The underlying principles at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are to create simple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a specific task well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high quality software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fe easier.  Isn't that what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upposed to do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QuickCheck is a companion produ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Quicken by Intuit.  Though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pecifically test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Quicken (version 7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3 for Windows),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work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en.  QuickCheck enabl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 virtually any type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type of printer. 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eared for the home or small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 QuickCheck can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you now use; no special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To use this program, you'll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familiar with DOS,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  If you want to run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Windows, you'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iar with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The following files should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If they're not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 you received the files f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           Siz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  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EXE           31,394 04-11-94 1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INSTALL.EXE     23,586 04-11-94 1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CO              766 04-11-94 1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DOC           26,784 04-11-94 1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ID.DIZ         421 04-11-94 1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1ST          174 04-11-94 1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Installing QuickCheck is easy.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the distribution files where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to reside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n the Quicke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ype qinstall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he QuickCheck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, you'll be asked to ente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 You must enter at least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blank, unique characters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 using your full nam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your name,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installed. 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ixty day trial perio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QuickCheck, you must regi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Say the QuickCheck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on your A: drive, and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QuickCheck on your hard dr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ubdirectory called "QUIKCHEK"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's what you'd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         MD QUIKCH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         CD QUIKCH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QUIKCHECK&gt; COPY A:*.*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QUIKCHECK&gt; QINT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QuickCheck relies on an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file, QC.INI, to operat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 which may be alter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ext editor like DOS' edit.  QC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reside where th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program does.  We'll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entry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File=      This line tells QuickChec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file (the QIF file)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Input_File  =c:\quickenw\qc.q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example, the fil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se resides in the quickenw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The file is called qc.q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_File=     This line tells QuickCheck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he checks to.  To prin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(recommended)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to LPT1.  You may however 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by specifying a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Output_File =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Init= 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before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Init=^&amp;l10^&amp;l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first glance, this may look cryp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have an OKIDATA OL400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need to tell my printer that I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in landscape mode.  I als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to use manual feed.  "^&amp;l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escape sequence to pr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scape mode.  "^l2H" i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to select manual feed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manual f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 for your prin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t matrix printer, you may no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a printer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leave this option blank if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Reset=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after all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Reset=^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resets the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nual request mod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_Init line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o rese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    This line determines what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on your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's a list of codes supported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-sensitive.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ode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produces a form feed. 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to place this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_Layout definition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from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# produces spaces. 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sp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# prints line feeds.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# indicates the left margin, or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the number sign (#)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spaces you wan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ab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prints the check number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prints the check date. 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 MM/DD/YY and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prints the check dat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. DD   YY.  It occupies 12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prints the payee of the che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thirty-tw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prints the check memo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rty-tw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print the transaction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.  It is in the format 9,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occupies 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prints the spelled out amoun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55 sp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T53 L20 S33 d L2 S5 p S7 t L2 a L4 S2 m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lls QuickCheck that I wan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 set at column 53.  Then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own 20 lines.  Next,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 spaces and print the check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, go down 2 lines.  Go over 5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int the check payee (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up 32 spaces).  Go over 7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and print the transaction am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2 lines and print the 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amount.  Advance 4 lines, 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spaces and print the memo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a form feed to ejec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ame=        This line should contain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QuickCheck is installe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umber=      This is your registration numb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installed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t.  However, when you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, you'll receiv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QuickCheck uses informatio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pecial file you create from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a QIF file.  To print chec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you must first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th Quicken.  From within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, Export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Quicken to export t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match the Input_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's initialization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file name each ti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date range of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d like to print.  Tell Quic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these transaction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Quicken manual for more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now exit Quicken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.  QuickCheck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eck number it finds and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d like to print the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1.01 (c) 1994 Jare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. [Joe User/1034507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�</w:t>
      </w:r>
      <w:r>
        <w:rPr/>
        <w:t>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>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 # 334      (Yes/No)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Printing checks with QuickCheck is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After you've set up the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or your check, you're all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_Layout tha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s with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Apr. 11   94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JareWare                               20.00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enty &amp; 00/10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QuickCheck Registr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as a base for custom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_Layout for your specific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inters typically print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and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.  Use this as a gu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your Check_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           To avoid wasting a lot of check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with the Check_Layout,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heets of paper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.  You can the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to a check to se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ing in the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int:    Although printers generally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10 characters per inch an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per inch, you may change th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_Init line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laser printer,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 into it as you wou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.  Since most standard wal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checks are slightl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r envelope guides adjust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he check up along the righ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e.  Also, check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sure that it can accept th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erJet III's won't accep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er than 7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es are available for $5.00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ssist in feeding narrow che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er printers.  These gui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come the LaserJet III'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, but will allow narr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s to be inserted on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.  Please see the order 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dot matrix print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support friction feed.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setting, and f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into the printer as you w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heet of paper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the traditional wallet chec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difficult to load the che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.  However, you ma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tor feed checks from any 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you can tell QuickCheck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, and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          The only limitation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QuickCheck is that it will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for amounts exceeding $9,999.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rite checks larg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, I would strongly encour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!  This limi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 if enough users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Though QuickCheck is a DOS progra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may be run from within Window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Window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help in accomplishing this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on for QuickCheck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use.  It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here QuickCheck resid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alled QC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initializ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called QC.INI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double-click on it with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to edit it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tepad in the Accessories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QuickCheck will let you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omething isn't quite right. 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, explan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utions to get QuickCheck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QC.INI. Either QuickCheck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ed properly, or the file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-install QuickCheck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 must reside wher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Q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Input_File=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exists. 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matches exa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_File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ope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pecified in the Output_File=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_File=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option.  Found: _ Expected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 QC.INI, and fou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order.  Ensure that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rder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llegal INI line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interpret th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Q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format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end of INI file re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not through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from QC.INI, and reached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all the entries mentio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tting Up QuickCheck" are in Q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in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registration information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If this is a tria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simply reinstall Quick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a registered user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f you mispla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Copyright laws apply to both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is a distribution method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 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are using Quick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use QuickCheck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payment to JareWa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rcial users of QuickCheck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thin 6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ir license is withdrawn.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QuickCheck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uneration must first contact 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address listed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couraged to pas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an use it.  By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you'll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of QuickCheck free, pl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version of the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ll stop wor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al period expires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rage you to register. 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as soon as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be able to use QuickChe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Users of QuickCheck must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disclaimer of warranty:  "QuickChe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as 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 of Quick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Quicken is (c) Intuit, Inc.  Quick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is (c) Jare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copyrights are proper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US Mail  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  au326@yfn.ysu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     Rusty &amp; Edie's  (216)726-2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register QuickCheck.  Enclosed is a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payable to JareWare for $20.00.  Please allow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for my check to clear.  Ohio residents, plea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/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_______(_____)______-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Installed: ________/____/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valuation Registration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I'd also like to purchase the printer guid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 printers for an additional $5.00. 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 may return the guides for a refund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k with m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skette is required, I use:  ___ 5 1/4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 Quicken version ___ for      ___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nter name and trial registration number as the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Qui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 1.01         (c) 1994 JareWare 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