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TTF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TF is a handy program for curing terminal TrueType font file "BLO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rueType font "afficionados", such as myself, have mucho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unused .TTF and .F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TF will read your WIN.INI file, and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USED.FNT in the current directory.  This file will conta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.TTF and .FOT files not used by Windows in your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at file as a response file for PKZIP or for a back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unnecessary files from your disk.  You can option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 parameter, and CleanTTF will PREMENANTLY remove all unnecess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disk.  Just be sure that you have copies of them or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leanTTF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so work across peer to peer networks from on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fying the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leanTTF F:    (where F: is a network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information abou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TTF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CleanTTF if you find it usefull.  You will be rew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registered copy og CleanTTF plus a copy of our DOS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See accompanying file CATALOG.DOC for details on the DOS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