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Pok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ideo Poker Game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an Zamz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71 Cordelia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Jose, CA 95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 ID 73500,3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IDEO POKER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Poker is distributed as user supported software, pop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red to as SHAREWARE. You may freely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o long as it is not modified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ile accompanies it. A nominal ser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assessed for copying and distributing the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s it does not exceed $7. If you use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to compensate the author for his effor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rages the continued development of bet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which are supported by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UP OPTION TO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fee for WinPoker is $15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rder form has been included with this package a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POKER.ORD file.  Just print this form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 payment, and mail it to me.  Those who registe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ceive an updated copy of WinPoker that has the Doub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ncluded.  This is an option found in some Nevada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ker machines that allows the chance to double your win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dds an exciting twist to playing conventional video p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only available to registered user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this addition to the standard Video Poker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ould be three files included with Win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poker.exe -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poker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poker.ord -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modeled after the video poker machine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most Nevada casinos.  It is your basic five car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poker game, with odds paid based on the hand you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DEAL, the computer will display 5 card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.  You can hold any, all, or none of the five cards.  Any card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d are replaced with new cards from the deck upon hitting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  Your payoff is based upon the amount bet and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YAL FLUSH    - 4000 Coins if 5 coins bet, otherwise, 300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IGHT FLUSH - 50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OF A KIND    - 25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HOUSE     - 8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          - 5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IGHT       - 4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OF A KIND    - 3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PAIR       - 2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R OF JACKS OR BETTER - 1 F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of you who are not familar with odds, the word FO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uch is returned FOR a unit bet (The amount is already be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eturned)  When odds are quoted as TO such as 1 TO 1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1 unit for 1 unit bet, plus the original bet i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FOR 1 on the other hand, is like a push, you just get your be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thats it for my discussion of video poker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 on the game itself, I would suggest go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bookstore and getting a book on casino games.  A 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opular ones include a chapter on Video Poker Machin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ir increased popularity in casi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USERS - The RIGHT mouse button will deal the car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eginning of a new hand, AND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ment cards. ( An alternate way to d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play is to click on the "Deal / Play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m once with the left butt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EFT mouse button is used to toggle the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cards you want to keep.  Just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ton anywhere inside the card you want to 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 a second time to free the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ET menu is where you can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.  The game starts with 5 coins be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change the bet from 1 to 5 coins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 is set, it will stay that way until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via the BET menu.  The accelerato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 (for 1 coin) to F5 (for 5 co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s all you need to play the game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button to start the game ...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hold the cards you want to keep ...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 to deal the "new"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USERS - To start play and deal the cards, hit ENTER. 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hod is to use the hot key (Alt-D)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Deal / Play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hold the cards you want to keep, enter the numbers 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with 1 correspinding to the card on the far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corresponding to the card on the fa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hange the bet use the Alt-B hot key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 menu item and cursor down to the be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lternate, is to use the Accelerator Keys. 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 1 coin to F5 for 5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ember, once the bet is set you don't need to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hand, unless you want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PTIONS -  The other option is to change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options menu item choose colors then pi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three available colors (Black, Blue, or G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ROLL      -  The bankroll will start at 0 whenever WinPoke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end up with a positive number, that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nings, if negative, that is what you would hav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is currently no option for the play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ank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a Windows 3.0 application.  It will not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mode of windows 3, nor will it run in prior versions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designed for a standard VGA display.  Users of EG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see the bottom of the cards.  I am willing to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ext release if there is any demand.  (Be sure t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via compuserv or U.S Mail and I will send you a cop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dd the EGA support).  It was not tested on an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than 640 X 480 (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nly tested this program with a standard VGA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BM PS/2 Model 70 with 3 MB of RAM.  It work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, and 386 enhanced mode of Windows 3.0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oblems, I would like to know about them. 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on Compuserv or send me mail and I will try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for entertainment purposes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old "as is", without any warranty as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other warranties whether expressed or implied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hardware and software environments into which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, no warranty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of the selle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or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suppor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n Zamz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71 Cordelia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Jose, CA  95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 ID  73500,31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