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ic Square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quares is collection of 3 sliding block puzzles and 1 math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quares was designed and tested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Squares is distributed as shareware and must be register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terms of registration, consult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quare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for the program using the MS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MKDIR C:\MAGICS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from the distribution disk into the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OPY A:\*.* C:\MAGICS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opied to th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SQU.EXE      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SQU.HLP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.HLP       shareware explan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SQU.WRI       this file in windows w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SQU.DOC     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SQU.INI      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  <w:tab/>
        <w:t xml:space="preserve">       distribu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oose to put Magic Squares in the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ALL the files listed above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gram group for Magic Squares Using Windows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elect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elect the New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elect the Program Grou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Enter Magic Squares in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agic Squares to the newly created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elect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elect the New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elect the Program Ite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Enter Magic Squares in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Enter C:\MAGICSQU\MAGICSQU.EXE in the Command L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Select the Ok button.  Magic Squares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