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GLEII.DOC -- Documentation file for program "Google-E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gle-Eyes" is a (hopefully) amusing Windows program that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window, a funny face whose eyes follow the (an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ing) mouse cursor around.  Pressing the mouse button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hanges in the face.  There are menu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face, including hair, beard, eyes, and var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program can also be set to follow the mouse cur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ing outside the program's window.  When it is minim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 is also animated.  Additional comment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/MORE INFO menu item in the Google-Eyes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gle-Eyes distribution packag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GLEII.DOC -- ASCII documentation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GLEII.EXE -- Window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GLEHK.DLL -- Windows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HK.DLL is a dynamic-link library, which is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OGLEII.EXE track cursor movements outside its own window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ight not use this feature, Windows will no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OOGLEII.EXE unless GOOGLEHK.DLL is presen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oth files are required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Google-Eyes, choose RUN from the FILE submenu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the File Manager and give the pathname for GOOGLEII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File manager entry for the file GOOGLEII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Google-Eyes as a Program Item within one of the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, and then double-click on its icon to run i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oogle-Eyes as a Program Item, first copy th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 Then follow one of the following two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ave both the destination Program Group and the File Manag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esktop at the same time.  Make sure there is som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ithin the Program Group (expand the window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avigate through the File Manager until the entr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GLEII.EXE" is visible within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the mouse cursor to the entry for the file "GOOGLEII.EXE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(this should highlight the entry) and th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the button down, "drag" the mouse cursor over to th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 Group.  The mouse cursor will change to a docum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+" within it as you do this, and may change it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imes as you traverse the screen.  When the cursor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pace in the destination Program Group,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gle-Eyes icon and the file name "Googleii" should now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ish, you can change the name associated with the ic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Google-Eyes icon to highlight it.  Then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menu item FILE/PROPERTIES.  Change the first entry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Googleii" to "Google-Eyes" and then click on the "OK" push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.  You can then "neaten up" the rows of icon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/ARRANGE ICONS menu item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ave the destination Program Group visible on the desktop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blank space available within it (expand th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).  Click on any icon within it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the Program Manager menu item FILE/NEW.  A dialog box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 Program Object" with "Program Item" selected will appear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OK" pushbutton or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dialog box labelled "Program Item Properties" will appear. 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 follows (use "Tab" or the mouse to move between text l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cription" = "Google-E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 Line" = full pathname for the program fi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:\GOOGLEII\GOOGLEII.EXE", assum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in a directory named "C:\GOOGLEI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the "OK" pushbutton or press "Enter"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"Working Directory" line; Windows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then "neaten up" the rows of icon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/ARRANGE ICONS menu item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gle-Eyes" is a shareware program, Copyright (C)1993 by Alan D. Leg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 programs, it may be freely copi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long as no changes are made to the program.  In fac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o this.  If you like the program and intend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by sending $6 to:      Alan D. Leg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te Plains, New York  1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of the files, I can send you a disk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.  In order to get the disk and register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address, preferred disk size (5.25" or 3.5"), and $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suggestions about the program are welcome.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enjoy it.                ----- Alan D. Le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entered the command "TYPE GOOGLEII.DOC" and part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olled off the screen too quickly to read, enter inste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&lt;GOOGLEII.DOC".  In order to print out a hard copy of this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COPY GOOGLEII.DOC PRN" (you may have to manually FORM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of the listing out of a laser printer), or import thi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avorite word processor and then print it from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