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add an (S)VGA driver to XFree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, 1994 David E. Wexelblat &lt;dwex@XFree86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1.3 - May 2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 new SVGA chipset to XFree86 is a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someone who wants to learn more about hardwar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 It can be fraught with hazards (in particular,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 is all too common).  But in the end, when the serv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functions, it is immensely satis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support for an SVGA chipset does not change any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ing of the server.  It is still a dumb 8-bit Pseudo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or 1-bit StaticGray server.  Adding support for new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accelerated chips) is a major undertaking, and is no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 formalized enough yet that it can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theless, the driver-level programming here is a good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well be the first step for adding support for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, as many are SVGA-supersets.  Writing an SVGA-leve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et can provide a stable development platform for mak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w features (in fact, this has been done for the S3, Cir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 accelerated chipsets, for internal use as the accelera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veloped for XFree86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let's get down to it.  In addition to this documentation, a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as been provided.  This should provide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work for your new driver.  Don't let the siz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ade you that this is an overly difficult task.  A lot of wor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put into making this document as close to complete as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t should, in theory, be possible to use this as a cookboo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out with a working driver when you reach the end.  I d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read it all the way through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developing a new driver is to ge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hipset.  I've included a list of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collected so far (it's far from complete, 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hat isn't on the list, please send it to me). 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book for the chipset. Make sure that the person you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ware that you intend to do register-level programming (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you the EE-style datasheet).  Ask for any example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r's kits, etc.  I've learned that at the SVGA lev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, a databook that lists and describes the register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op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familiar with VGA register-level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(and read!) a copy of Richard Ferraro's bi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below).  The best way to understand what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is to study the workings of the monochrom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ic'' server, and compare it with the documentation in Ferra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 (be aware that there are a few errors in the book)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ic-VGA-register handling functions in the file ``vgaHW.c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understand what's happening in the generic ser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one or more of the existing SVGA drivers.  Obta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upported SVGA chipset, and study the documentation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.  When you have a good understanding of what that 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nd above the generic VGA, you will know w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obtain from the databook for the new chipset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, you are ready to begin work on your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irecto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outline of the directory tree structure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. Only directories/files that are relevant to wri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esented.  The structure for the Link Kit i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config/c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86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ree86 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/programs/Xserver/hw/xfree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common to all of the server (XF86Config parser,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handler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`ScrnInfoRec'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p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op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in-line assembler macros and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-sup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-support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ynta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macro-ized assembler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86_OS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-support includes, defines, and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K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def.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late for Link Kit sit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6-color VGA serv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eneric VGA hand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`vgaVideoChipRec' and `vgaHW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H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ins the generic-VGA-register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HWInit(), vgaHWSave() and vgaHWResto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SVGA driver subdirectories.  Each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kefile, a .c file for the driver, and a .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- switch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nochrome vga server directories. 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  The `generic'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color vga server directories. Most of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from vga256, and the difference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Kit is usually installed in /usr/X11R6/lib/Server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t contains everything that is needed to relink the serv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write a new driver and build a new serv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e server sour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configuration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include files listed under the `common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SVG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1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25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VGA drive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Driver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with this documentation and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vgaHW.c' is also copied here, for reference (it is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part of the Link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ting Up The 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the peripheral configuration and build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ust be performed to set up for your new driver. Th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whether you are building from the source tree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Kit; only the locations of the files is differen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steps that must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oose the name for your driver subdirectory and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current driver scheme allows (in fact, encour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drivers for multiple related chipsets in a singl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ually best to use the vendor name, rather than 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The fact that older XFree86 drivers do no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 should not deter you from using it now - mos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was developed before the driver interface had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le and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documentation, we'll use chips from the SuperDup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  Hence, we'll use `sdc' for the nam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ide whether your driver will support the color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server, or both.  For this documentation,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oth the color and monochrome servers will be supp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tend to support only the color server, the ste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server can be ignored.  If you intend to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ochrome server, the steps for the color server lis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erformed for the monochrome server, and the monochrom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Most of the existing drivers support only th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ervers; the ``generic'' driver is the only driver (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s just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eate your driver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are working in the source tree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16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/drivers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are working in the Link Kit,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up the Imakefile parameters to cause your driver to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are working in the source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dit the file xc/config/cf/xfree86.cf, and add `sdc'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efinitions for `XF86Vga256Drivers', `XF86Vga16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`XF86Vga2Drivers'.  You should put `sdc'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generic' in the list (i.e. second last), to ensure tha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driver's probe functions incorrectly detect the `sd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dit the file xc/config/cf/xf86site.def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is file (this is just a comment tha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Edit the site.def.LK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LinkKit/, and ad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is file.  This is the prototype `site.def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be installed in the Link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are working in the Link Kit,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X11R6/lib/Server/site.def, and add `sdc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F86Vga256Drivers', `XF86Vga16Drivers' and `XF86Vga2Driv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copy the prototype files into your new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are working in the source tree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(directories are below xc/programs/X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56/drivers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16/drivers/sdc/Imakefile (then edit this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/xfree86/vga2/drivers/sdc/Imakefile (then edit this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are working in the Link Kit, copy the `stub'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driver.c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driv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_bank.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56/sdc/sdc_bank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16/sdc/Imakefile (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kefile.stub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X11R6/lib/Server/drivers/vga2/sdc/Imakefile (then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kefile and make the changes described in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each of the files you've just copied, and replace `stub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sdc' and `STUB' with `SDC' wherev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 prep work needed.  Now it's time to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Bank-Switch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GA memory map is 64k starting at address 0xA0000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re than 64k of memory, SuperVGA chipsets implement ``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'' - the high-order address bits are used to select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in which operations will take place.  The size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nks varies, and will be spelled out in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A chipset will have zero, one or two bank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ly the ONLY case of zero bank registers is a generic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ce is not a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of the newer chipsets (e.g. Trident 8900CL, Cir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for a linear mapping of the video memory.  While us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 would improve the performance of the ser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.  Hence there is no way to use such featur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SVGA chipsets have two bank registers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structure (if any banking structur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desirable''), because data can be moved from one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with a simple `mov' instruction.  There ar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-banking - one where the two bank operations define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nd a write-only bank, and one with two read/write window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form, the entire SVGA memory window is used for both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operations, and the two bank registers determine which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d (e.g. ET3000, ET4000).  With the second form,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ndow is split into two read/write banks, with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being used to control one window.  In this case, on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read operations and the other for write operation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GA1/Western Digital, Cir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ipset that has a single bank register uses that one bank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access.  This is problematic, becaus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one part of the screen to another requi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be read in, stored, and then written out.  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is able to handle both one-bank and two-bank chipse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ation of behavior is defined by an entry in the driv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river requires that three assembly-language functions b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`sdc_bank.s'.  These functions set the read ban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(), the write bank - SDCSetWrite(), and set both bank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CSetReadWrite().  For a chipset with only one bank, all th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clared as entry points to the same function (see the ``tvga8900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or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re fairly simple - the bank number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 register %al.  The function will shift, bitmask, et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s required to put the bank number into the correct for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write it to the correct I/O port.  For chipsets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s are read-only HERE and write-only, the SetReadWri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do this twice - once for each bank.  For chip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ndependent read/write windows, the SetReadWrite()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bank as the SetWrit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al note - these functions MUST be written in the macro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 defined in the header file ``assyntax.h''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that the correct assembler code will be generate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S.  This macroized format currently supports USL, GNU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the banking functions. Usually the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will give examples of this code; if not, it is no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, especially using the other driver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's time to get down to the real work - writing the maj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 the files sdc_driver.c.  First, an overview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ies of the dri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ovide a chipset-descriptor data structure to the serv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tructure contains pointers to the driver function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-structure initializ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vide a driver-local data structure to hol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et registers. This data structure will contain a gener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river-specific part.  It is used to save the initial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, and is initialized by the driver to put the chips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ovide an identification function that the server will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he chipsets that the driver is capable of sup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ovide a probe function that will identify this chi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all others, and return a positive respon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et this driver supports is installed, and a negativ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ovide a function to select dot-clocks available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ovide functions to save, restore, and initialize the dri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ovide a function to set the starting address for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memory.  This implements the virtual-screen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erhaps provide a function for use during VT-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erhaps provide a function to check if each mode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pse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epping through the driver file in detail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r driver supports both the color and monochrome serv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ake care of both cases in the same file.  Most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- you can differentiate between the two with th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.  If the 16 color server is supported, code specific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nabled with the XF86VGA16 #define. In most cases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to put the following near the top of the stub_dri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XF86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ONO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color server uses the SVGA's 8-bit packed-pixe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and vga16 servers uses the VGA's 16-color mode (4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s).  Only one plane is enabled for the monochro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t is possible for you to define your monochrome driver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-switching is done.  This is not particularly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s only 64k of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these things in mind, you need to find the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VGA chipset that control the desired featur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registers that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ock select bits. The two low-order bits are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utput Register; most SVGA chipsets will includ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more bits, allowing the use of 8 or 16 discre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ank selection.  The SVGA chipset will have one or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trol read/write ban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TC extensions.  The standard VGA registers don't have enoug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ress large displays. So the SVGA chipsets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terlaced mode.  Standard VGA does not support 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So the SVGA chipset will have a bit somewher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laced mode.  Some chipsets require additional regis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o control interlac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tarting address.  The standard VGA only has 16 bits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starting address for the display.  This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 usable by the virtual screen feature.  The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sually provide one or more extension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ock registers.  Many SVGA chipset prevent modification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unless the registers are first ``unlocked''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disable protection of any registers you will nee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ny other facilities.  Some chipset may, for example,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bits be set before you can access extended VG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yond the IBM-standard 256k).  Or other facilities;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extended register descriptions and see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leaps ou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fortunate, the chipset vendor will include in the data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ables of register settings for various BIOS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 a lot about what manipulations you must do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IO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Multiple Chipset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, and in fact desirable, to have a single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 from the same vendor.  If there 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chipsets, then you would have a series of #define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and a variable `SDCchipset', which would b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when distinctions must be made.  See the Trident and PVGA1/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for examples (the Tseng ET3000 and ET4000 are count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were implemented before the driver interfac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psets, so this example should NOT be followe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only distinguish versions when your driver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differently for them.  For example, suppose the SD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the SDC-1a, SDC-1b, and SDC-2 chipsets.  The -1a and -1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the same, but different from the -2 chipset. 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upport the -1 and -2 chipsets, and not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a and -1a.  This will simplify things for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you want to give the user control of driver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are things that cannot be determin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ention, you should use ``option'' flags.  Say that boar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 the SDC chipsets have the option of providing 8 or 16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way you can determine this from the chipset prob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n option flag to let the user select the behavi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Config file.  The option flags are def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xf86_option.h''.  You should look to see if there is already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eused.  If so, use it in your driver.  If not,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, and define the string-&gt;symbol mapping in the tab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o see how option flags are used, look at the ET4000, PVGA1/W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an understanding of what is need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it is time to fill in the driver data structure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eal with the `vgaSDCRec' structure.  This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-local structure that holds the SVGA state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ntry in this data structure is ALWAYS `vgaHWRec std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 holds the generic VGA portion of the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have one `unsigned char' field for each regis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d by your driver.  That's all there is to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you must initialize the `SDC' structure (type `vgaVideoChipRec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global structure that identifies your 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Its name MUST be `SDC', in all caps - i.e. i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 for your driver.  This is required so that the Link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ation can identify all of the requisit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ection of this structure simply hold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must initialize the information about how your chips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.  The following fields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MapSize - the amount of memory that must be ma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's address space.  This is almost always 64k (from 0xA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AFFFF).  Some chipsets use a 128k map (from 0xA0000 to 0xB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hipset gives an option, use the 64k window, as a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rules out using a Hercules or Monochrome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with the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SegmentSize - the size of each bank within the ChipM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This is usually also 64k, however, some chipsets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ed window into a read portion and a write portion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VGA1/Western Digital chip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SegmentShift - the number of bits by which an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ed right to mask of the bank number.  This is log-base-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egme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hipSegmentMask - a bitmask used to mask off the addres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bank.  This is (ChipSegmentSize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hipReadBottom,ChipReadTop - the addresses within the mapp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read operations can be done.  Usually 0, and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ly, except for those chipset that have separat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hipWriteBottom,ChipWriteTop - same as above, fo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hipUse2Banks - a boolean value for whether this chipset ha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bank registers.  This is used to set up the screen-to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more fields that must be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hipInterlaceType - this is either VGA_NO_DIVIDE_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_DIVIDE_VERT.  Some chipsets require that the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be divided in half for interlaced modes.  Sett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ipOptionFlags - this should always be `{0,}'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itialization.  This is a bitfiel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lags that are valid for this driver.  The appropria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itialized at the end of the Prob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hipRounding - this gets set to the multiple by which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of the display must be rounded for the 256-col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lue is usually 8, but may be 4 or 16 for some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The Iden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() function is a very simple function.  The serv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peatedly, until a NULL is returned, when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configured drivers.  The Ident() function shoul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 name for a supported chipset. The function is pass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crements from 0 on each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The ClockSelec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ockSelect() function is used during clock probing (i.e.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Clocks' line is specified in the XF86Config file) to select the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indicated by the number passed in the paramet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t the chipset's clock-select bits according to the pass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wo dummy values will be passed in as well (CLK_REG_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K_SAVE_RESTORE).  When CLK_REG_SAV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way copies of any registers that will be modified during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 When CLK_REG_RESTORE is passed,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se registers.  This ensure that the clock-probing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return FALSE if the passed-in index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or if the clock can't be set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.  The Prob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e() function is perhaps the most important, and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intuitive function in the driver.  The Prob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identify the chipset independent of all other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has specified a `Chipset' line in the XF86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tring comparison check.  Otherwise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technique to figure out what chipset is instal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ucky, the chipset will have an identific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dent/version registers, etc), and this will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.  Otherwise, you will have to determine some schem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material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cation is often done by looking for particular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or for the existence of certain extended registers.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/chipsets, the requisite information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BIOS for certain signature strings.  The best advi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 the existing probe functions, and us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 You must be certain that your probe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modify a register, it must be saved befor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chipset is successfully identified, the Probe()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some other initial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the user has not specified the `VideoRam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86Config file, the amount of installed memory must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the user has not specified the `Clocks'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86Config file, the values for the available dot-clock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.  This is done by calling the vgaGetClocks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ing it the number of clocks available and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Selec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t is recommended that the `maxClock' field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vga256InfoRec' structure be filled in with the maximum dot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allowed for this chipset (specified in KHz)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in a probe time, a default (currently 90MHz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`chipset' field of the server's `vga256InfoRec'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itialized to the name of the installed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f the driver will be used with the monochrome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ankedMono' field of the server's `vga256InfoRec'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 to indicate whether the monochrome driver supports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f any option flags are used by this driver, the `ChipOptionFla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in the `vgaVideoChipRec' must be init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option flags using the OFLG_SET(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6.  The EnterLe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Leave() function is called whenever the virtual conso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erver runs is entered or left (for OSs withou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s, the function is called when the server starts an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its).  The purpose of this function is to enable and disab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s (for OSs where such is required), and to unlock and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``protected'' registers that the driver must manipul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fairly trivial function, and can be implemented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7.  The Restor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ore() function is used for restoring a saved video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`restore' is a bit of a misnomer - this func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restore a saved state and to install a new on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The Restore() function must complete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sure that Bank 0 is selected, and that any 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required prior to writing out a new stat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ll vgaHWRestore() to restore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store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be done by simply writing out the register, or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/modify/write cycle if only certain bits are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note the comment in the sample driver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clock-selec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  The Sav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() function is used to extract the initial vide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hen the server starts.  The Save() function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nsure that Bank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ll vgaHWSave() to extract the generic VGA portion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This function is in the vgaHW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xtract the chipset-specific portion of the st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9.  The 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the second most important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(after the Probe() function).  It is used to initializ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for each of the defined display modes in the ser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required to initialize the entire `vgaSDCRec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with the information needed to put the SVGA chips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ate.  The generic VGA portion of th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with a call to vgaHWInit() (also located in vgaHW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generic portion is initialized, the Init()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any of the generic register initializati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other fields are filled in with the correc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particular mode being initialized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`mode' parameter, a pointer to a `DisplayModeRec'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dereferenced to determine the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know how to initialize certain bits of the registe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re, and make sure that the Restore() functio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modify/write to only manipulate those bits.  Again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drivers for examples of what happens i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0. The Adjus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just() function is another fairly basic function. 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server needs to adjust the start of the display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memory, due to scrolling of the virtual scree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displayed resolution.  All it does is se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chipset to match the specified coordinat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the stub driver for details on how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1. The Valid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Mode() function is required. It is used to 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-dependent reasons why a graphics mode might not be vali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called by higher levels of the code after the Probe() stag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cases no special checking will be required and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 TRUE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2. The SaveScreen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Screen() function is not needed by most chipse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ould only be required if the extended register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needs will be modified when a synchronous reset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VGA chipset (your databook should tell you this)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is function, simply don't define it, and put `NoopDDA'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n the vgaVideoChipRec structure initialization (NoopDD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ic-use empty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eed this function, it is fairly simple to do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wice - once before the reset, and again after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 parameter of SS_START in the former case, and SS_FIN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ter.  All that needs to be done is to save any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ffected by the reset into static variables on the SS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and then restore them on the SS_FINI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3. The GetMod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tMode() function is not used as of XFree86 1.3;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VideoChipRec should be initialized to `NoopD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in the future, this function will be used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and/or a standalone program using the server's driv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nteractive video mode adjustments.  This function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registers and fill in a DisplayModeRec structur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4. The FbInit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bInit() function is required for drivers with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support.  It is used to replace default cfb.bank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ccelerated chip-specific versions.  vga256LowlevFunc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containing a list of functions which can be replac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defined in vga256.h.  Examples of FbInit() fun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the et4000, pvga1 and cirru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need this function, simply don't define it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oopDDA' in its place in the vgaVideoChipRe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Building The New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n the setup work, the steps for building the server depe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working in the source tree or in the Link Kit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for the initial build after installing your new drive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xc/programs/Xserver, and enter `make Makefile', the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s depend al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/usr/X11R6/lib/Server, and enter `./mkm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the same directory, enter `mak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build the server after the initial build (e.g.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your dri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are working in the source tre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appropriate drivers/ directory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/programs/Xserver/hw/xfree86/vga256/drivers)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o to xc/programs/X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he color server),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you are working in the Link K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to the appropriate driver directory, and enter `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Go to /usr/X11R6/lib/server, and enter `make loadXF86_SVGA'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he color server) or `make loadXF86_VGA16' (to link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rver) or `make loadXF86_Mono' (to link the mono ser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a new driver can be a painful experience, unfortunate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 incorrect programming of the SVGA chipset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achine. More likely, however, is that the display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ly requiring a reboot to correct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erver be run from an attached terminal or a network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nly rational way in which a debugger can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.  Attempting to use multiple VTs for debugging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potential for locking up the machine, it is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remember to do a `sync' or two before starting the serv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any unnecessary filesystems should be unmoun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session is going on (to avoid having to ru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ck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server is built without debugging symbols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row VERY large with debugging enabled.  It is ver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your driver for debugging, though.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 to the driv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Makefile. Look for the SECOND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DEBUGFLAGS'.  Change this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EBUGFLAGS = -g -DNO_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will enable debugging symbols and disable inlining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make single-stepping a nightm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emove the `sdc_driver.o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ow follow the steps above for rebuild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ernatively, instead of editing the Makefile, you can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ake CDEBUGFLAGS="-g -DNO_INLINE"' after removing the old .o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build the server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give you a server with which you can set break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s and single-step them.  If you are wor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, and just learning about SVGA programming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to rebuild vgaHW.c with debugg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stress this enough - study all available referenc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code, until you understand what is happening.  D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egin writing a driver.  This will save you a massiv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ache.  Try to find a driver for a chipset tha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, if possible.  Use this as an example, and perhaps der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gloom-and-doom in the debugging section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  While you will probably have problems initially (I still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, deliberate debugging steps can bear fruit very quick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kely that, given a good understanding of the chipset,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written and debugged in a day or two.  For some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bout this kind of programming, a week is mor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r chipsets are getting into two advanced areas: programm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s, and accelerated capabilities (BitBlt, line drawing, 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).  These are new areas, and the formal interfaces to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efined.  It is advised that you contact the XFree86 t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involved with the development/beta-testing team if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grammer's Guide to the EGA and VGA Cards, 2nd 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ard Ferra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bible of SVGA programming - it has a few err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vgadoc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 collection of SVGA and other chipset document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on most MS-DOS/Windows related FTP arch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archive. It is DOS/BIOS oriented, but is still extremel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for developing prob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Vendor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I Technologies (VGA-Wonder, Mach8, Mach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Commerce Valley Drive East" Thornhill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L3T 7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0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2626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764-94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5) 882-0546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s &amp;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rus Logic (SVGA, Accelerators - CL-GD54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00 West Warren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0) 623-8300 (N. C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9) 8152-40084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4) 0727-872424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a Systems (G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 E. Trimble R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9090 (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432-8324 (tech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land Technologies, Inc (Video-7 VGA 1024i, VRAM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6221 Landi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mont, CA  94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23-78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 Technology, Inc (OTI-067,OTI-0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 Kifer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0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7-3838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(911, 924,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, 928)/ (408) 980-5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dent Microsystems Inc (8800, 8900, 9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 Ravendale 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side, CA 94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5) 691-9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eng Labs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err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own, PA  18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5) 968-0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k (Power9000, 5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0 E. Arques A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 738-5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4) 932-4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GADriv.sgml,v 1.3 95/01/23 15:34:51 kale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from XFree86: xc/programs/Xserver/hw/xfree86/doc/sgml/VGADriv.sgml,v 3.5 1995/01/28 16:02:34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